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 xml:space="preserve">Про відзначення в районі  у 2015 році </w:t>
        <w:br/>
        <w:t xml:space="preserve">пам’ятних дат історичних подій </w:t>
        <w:br/>
        <w:t>Другої світової війн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ind w:right="-42" w:firstLine="900"/>
        <w:jc w:val="both"/>
        <w:rPr/>
      </w:pPr>
      <w:r>
        <w:rPr>
          <w:sz w:val="27"/>
          <w:szCs w:val="27"/>
          <w:lang w:val="uk-UA"/>
        </w:rPr>
        <w:t>На виконання Указу Президента України від 24 березня 2015 року №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169/2015 «Про заходи з відзначення у 2015 році 70-ї річниці Перемоги над нацизмом у Європі та 70-ї річниці завершення Другої світової війни», розпорядження голови облдержадміністрації від 27 березня 2015 року № 134  «Про відзначення в області у 2015 році пам’ятних дат історичних подій Другої світової війни» та з метою гідного вшанування подвигу Українського народу, його визначного внеску у перемогу Антигітлерівської коаліції у Другій світовій війні, утвердження спадкоємності традицій воїнів-переможців нацизму та нинішніх захисників Вітчизни, консолідації суспільства навколо ідеї захисту України:</w:t>
      </w:r>
    </w:p>
    <w:p>
      <w:pPr>
        <w:pStyle w:val="Header"/>
        <w:tabs>
          <w:tab w:val="clear" w:pos="9355"/>
          <w:tab w:val="center" w:pos="4677" w:leader="none"/>
        </w:tabs>
        <w:ind w:right="-42"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>Затвердити план заходів із підготовки та відзначення у районі у 2015 році пам’ятних дат історичних подій Другої світової війни (додається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>Виконавчим комітетам сільських, селищних рад переглянути відповідні плани заходів з урахуванням цього розпорядження та забезпечити їх виконанн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 xml:space="preserve">Внести зміни до п. 1 розпорядження голови райдержадміністрації від </w:t>
      </w:r>
      <w:r>
        <w:rPr>
          <w:color w:val="000000"/>
          <w:sz w:val="27"/>
          <w:szCs w:val="27"/>
          <w:lang w:val="uk-UA"/>
        </w:rPr>
        <w:t xml:space="preserve">16 березня </w:t>
      </w:r>
      <w:r>
        <w:rPr>
          <w:sz w:val="27"/>
          <w:szCs w:val="27"/>
          <w:lang w:val="uk-UA"/>
        </w:rPr>
        <w:t>2015року № 86, виклавши його в наступній редакції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«1. Затвердити склад організаційного комітету з підготовки та відзначення в районі у 2015 році пам’ятних дат історичних подій Другої світової війни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>Фінансове забезпечення заходів, пов’язаних з підготовкою та відзначенням у районі у 2015 році пам’ятних дат історичних подій Другої світової війни, здійснювати в межах бюджетних асигнувань, передбачених головним розпорядникам коштів, що визначені їх виконавця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 xml:space="preserve">Визнати таким, що втратив чинність, п. 2 розпорядження голови райдержадміністрації від 28 листопада 2012 року № 530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  <w:lang w:val="uk-UA"/>
        </w:rPr>
        <w:t>Контроль за виконанням розпорядження залишаю за собою.</w:t>
      </w:r>
    </w:p>
    <w:p>
      <w:pPr>
        <w:pStyle w:val="Header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er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Header"/>
        <w:jc w:val="both"/>
        <w:rPr/>
      </w:pPr>
      <w:r>
        <w:rPr>
          <w:sz w:val="27"/>
          <w:szCs w:val="27"/>
          <w:lang w:val="uk-UA"/>
        </w:rPr>
        <w:t>В.о. г</w:t>
      </w:r>
      <w:r>
        <w:rPr>
          <w:sz w:val="27"/>
          <w:szCs w:val="27"/>
          <w:lang w:val="ru-RU"/>
        </w:rPr>
        <w:t xml:space="preserve">олови районної </w:t>
      </w:r>
    </w:p>
    <w:p>
      <w:pPr>
        <w:pStyle w:val="Header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ru-RU"/>
        </w:rPr>
        <w:t>державної адміністрації</w:t>
        <w:tab/>
        <w:t xml:space="preserve"> </w:t>
        <w:tab/>
        <w:t>Д.М. Росовський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spacing w:before="12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.о. голов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15 квітня </w:t>
      </w:r>
      <w:r>
        <w:rPr>
          <w:sz w:val="28"/>
          <w:szCs w:val="28"/>
          <w:lang w:val="uk-UA"/>
        </w:rPr>
        <w:t>015 року № </w:t>
      </w:r>
      <w:r>
        <w:rPr>
          <w:sz w:val="28"/>
          <w:szCs w:val="28"/>
          <w:u w:val="single"/>
          <w:lang w:val="uk-UA"/>
        </w:rPr>
        <w:t>130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  <w:br/>
        <w:t>заходів із підготовки та відзначення у районі у 2015 році пам’ятних дат історичних подій Другої світової вій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ідготовку та проведення в населених пунктах області урочистостей та меморіальних заходів, присвячених пам’ятним датам історичних подій Другої світової війни, у тому числі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276" w:leader="none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 і 9 травня 2015 року — заходів, присвячених 70-й річниці Перемоги над нацизмом у Європі, Дню пам’яті та примирення, Дню Перемоги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276" w:leader="none"/>
          <w:tab w:val="left" w:pos="1418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вересня 2015 року — заходів, присвячених 70-й річниці завершення Другої світової війни.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Структурні підрозділи райдержадміністрації,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>мітинги-реквієми, покладання вінків, квітів до меморіалів, пам’ятників, місць поховань загиблих захисників Вітчизн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>несення почесної варти біля меморіалів, пам’ятників, могил невідомого солдата у населених пунктах району.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Відділи райдержадміністрації: культури, туризму і релігій, інформаційної діяльності та комунікацій з громадськістю, організаційної роботи, взаємодії з правоохоронними органами, оборонної та мобілізаційної роботи, фінансового забезпечення,</w:t>
        <w:br/>
        <w:t xml:space="preserve">Прилуцько-Варвинський об’єднаний міський військовий комісаріат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  <w:t xml:space="preserve">районні урочистості по вшануванню учасників Другої світової війни жертв нацистських переслідувань біля Меморіалу Слави в с.Манжосівка 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Відділи райдержадміністрації: культури, туризму і релігій, інформаційної діяльності та комунікацій з громадськістю, організаційної роботи, взаємодії з правоохоронними органами, оборонної та мобілізаційної роботи, фінансового забезпечення,</w:t>
        <w:br/>
        <w:t xml:space="preserve">Прилуцько-Варвинський об’єднаний міський військовий комісаріат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8 травня 2015 року</w:t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41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проведення традиційної щорічної акції «Зі святом Перемоги!», у ході якої керівники органів виконавчої влади, місцевого самоврядування та структурних підрозділів райдержадміністрації відвідуватимуть інвалідів війни, учасників бойових дій, партизанського руху, жертв нацистських переслідувань, солдатських удів за місцем проживання.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Управління та відділи райдержадміністрації: соціального захисту населення,  культури, туризму і релігій,  інформаційної діяльності та комунікацій з громадськістю, організаційної роботи, взаємодії з правоохоронними органами, оборонної та мобілізаційної роботи, фінансового забезпечення, районна рада ветеранів України (за згодою), виконкоми сільських, селищних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авень 2015 року</w:t>
      </w:r>
    </w:p>
    <w:p>
      <w:pPr>
        <w:pStyle w:val="TextBodyIndent"/>
        <w:spacing w:before="0" w:after="0"/>
        <w:ind w:left="2976" w:firstLine="426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комплекс заходів з посилення турботи про захисників Вітчизни та створення належних умов життєзабезпечення ветеранів війни, а саме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0" w:firstLine="990"/>
        <w:jc w:val="both"/>
        <w:rPr>
          <w:szCs w:val="28"/>
        </w:rPr>
      </w:pPr>
      <w:r>
        <w:rPr>
          <w:szCs w:val="28"/>
        </w:rPr>
        <w:t>своєчасного надання ветеранам Другої світової війни з урахуванням їх соціально-побутових потреб необхідної матеріальної, фінансової, організаційної та іншої допомоги;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 xml:space="preserve">Управління соціального захисту населення райдержадміністрації, центральна районна лікарня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Травень 2015 року</w:t>
      </w:r>
    </w:p>
    <w:p>
      <w:pPr>
        <w:pStyle w:val="TextBody"/>
        <w:spacing w:before="0" w:after="0"/>
        <w:ind w:left="2992" w:firstLine="42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0" w:firstLine="990"/>
        <w:jc w:val="both"/>
        <w:rPr>
          <w:szCs w:val="28"/>
        </w:rPr>
      </w:pPr>
      <w:r>
        <w:rPr>
          <w:szCs w:val="28"/>
        </w:rPr>
        <w:t>сприяння надання благодійної допомоги палатам для ветеранів війни, стаціонарному відділенню територіального центру соціального обслуговування, інвалідам війни, ветеранам війни та праці;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Управління соціального захисту населення райдержадміністрації, районна організація ветеранів України(за згодою),  районна організація Товариства Червоного Хреста (за згодою)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0" w:firstLine="990"/>
        <w:jc w:val="both"/>
        <w:rPr/>
      </w:pPr>
      <w:r>
        <w:rPr>
          <w:szCs w:val="28"/>
        </w:rPr>
        <w:t>проведення відповідно до законодавства щорічних медичних обстежень і диспансеризації ветеранів війни, у разі потреби, їх госпіталізації у першочерговому порядку. Вжиття заходів щодо забезпечення ветеранів війни кваліфікованою медичною допомогою, приділивши особливу увагу тим, які проживають у сільській місцевості;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Центральна районна лікарня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117" w:firstLine="42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spacing w:before="0" w:after="0"/>
        <w:ind w:left="0" w:firstLine="990"/>
        <w:jc w:val="both"/>
        <w:rPr>
          <w:b/>
          <w:b/>
          <w:bCs/>
          <w:i/>
          <w:i/>
          <w:sz w:val="19"/>
          <w:szCs w:val="19"/>
        </w:rPr>
      </w:pPr>
      <w:r>
        <w:rPr>
          <w:szCs w:val="28"/>
        </w:rPr>
        <w:t xml:space="preserve">надання в установленому порядку районній організації  ветеранів України фінансової підтримки у забезпеченні необхідних умов для її статутної діяльності;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Управління райдержадміністрації: фінансове, 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 xml:space="preserve">соціального захисту населення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ити додаткових заходів для увічнення пам’яті про полеглих співвітчизників, збереження та підтримки в належному стані меморіалів, пам’ятників, пам’ятних знаків, місць поховань загиблих.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Відділи райдержадміністрації: культури, туризму і релігій, містобудування, архітектури та  житлово-комунального господарства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ти в установленому порядку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озвитку волонтерського руху, діяльності громадських об’єднань і релігійних організацій, що надають допомогу та підтримку ветеранам війни, учасникам українського визвольного руху часів Другої світової війни, жертвам нацистських переслідувань, сім’ям загиблих (померлих) воїнів, дітям війни; 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 xml:space="preserve">Управління соціального захисту населення , відділи: культури, туризму і релігій, інформаційної діяльності та комунікацій з громадськістю, спеціаліст І категорії у справах сім’ї, молоді та спорту райдержадміністрації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Cs w:val="28"/>
        </w:rPr>
      </w:pPr>
      <w:r>
        <w:rPr>
          <w:szCs w:val="28"/>
        </w:rPr>
        <w:t>поширенню благодійництва та шефства підприємств і організацій, підприємців над закладами охорони здоров’я та соціального захисту населення, які забезпечують обслуговування ветеранів війни.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Управління соціального захисту населення райдержадміністрації, центральна районна лікарня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науково-дослідну, історико-краєзнавчу та пошукову роботу стосовно загиблих, зниклих безвісти у період Другої світової війни, увічнення пам’яті про них та підтримку відповідних ініціатив громадських об’єднань.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Відділи райдержадміністрації: містобудування, архітектури та житлово-комунального господарства, культури, туризму і релігій, виконавчі комітети сільських, селищних 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Організувати проведення просвітницьких заходів у навчальних закладах району, присвячених 70-й річниці Перемоги над нацизмом у Європі, ролі Українського народу у Другій світовій війні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их годин спілкування, вечорів пам’яті та патріотизму, мітингів-реквіємів, конференцій, зустрічей з ветеранами війни, учасниками партизанського руху, представниками ветеранських організацій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ових та тематичних екскурсій до історичних музеїв Другої світової війни, походів по місцях бойової слави Чернігівщини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9"/>
          <w:tab w:val="left" w:pos="1276" w:leader="none"/>
        </w:tabs>
        <w:autoSpaceDE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ортивних змагань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 xml:space="preserve">Відділ освіти, спеціаліст І категорії у справах сім’ї, молоді та спорту райдержадміністрації, виконавчі комітети сільських, селищних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 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роведення тематичних заході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  <w:lang w:val="uk-UA"/>
        </w:rPr>
        <w:t>виставок, експозицій художньої, мемуарної, інформаційно-довідкової літератури, інших матеріалів, присвячених 70-й річниці Перемоги над нацизмом у Європі, ролі Українського народу у Другій світовій війні у закладах культури району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85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ижкових виставок, зустрічей з ветеранами, виховних годин у бібліотечних закладах району;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ідділ культури, туризму і релігій райдержадміністрації, виконавчі комітети сільських, селищних 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85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друкованих видань, фотодокументальних виставок, присвячених пам’ятним датам історичних подій Другої світової війни.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рхівний відділ райдержадміністрації, виконавчі комітети сільських, селищних 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утися до релігійних організацій із пропозицією провести панахиди за жертвами Другої світової війни, молебні за мир та злагоду в Україні, за захисників Вітчизни.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ідділ культури, туризму і релігій райдержадміністрації, виконавчі комітети сільських, селищних 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Ужити заходів із забезпечення громадського порядку та безпеки громадян під час відзначення пам’ятних дат історичних подій Другої світової війни.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Відділ з питань цивільного захисту, взаємодії з правоохоронними органами, оборонної і мобілізаційної роботи апарату райдержадміністрації, МВ УМВС України у Чернігівській області; виконавчі комітети сільських, селищних  рад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1276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широке висвітлення в засобах масової інформації заходів із підготовки та відзначення в районі у 2015 році пам’ятних дат історичних подій Другої світової війни шляхо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851"/>
        <w:jc w:val="both"/>
        <w:rPr/>
      </w:pPr>
      <w:r>
        <w:rPr>
          <w:spacing w:val="4"/>
          <w:sz w:val="28"/>
          <w:szCs w:val="28"/>
          <w:lang w:val="uk-UA"/>
        </w:rPr>
        <w:t xml:space="preserve">розміщення публікацій щодо </w:t>
      </w:r>
      <w:r>
        <w:rPr>
          <w:sz w:val="28"/>
          <w:szCs w:val="28"/>
          <w:lang w:val="uk-UA"/>
        </w:rPr>
        <w:t>актуальних питань життя ветеранів, учасників українського визвольного руху часів Другої світової війни, жертв нацистських переслідувань, спогадів учасників та очевидців подій Другої світової війн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0" w:firstLine="851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інформування населення про заходи, що вживаються місцевими органами виконавчої влади та органами місцевого самоврядування щодо соціального захисту ветеранів війни;</w:t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 xml:space="preserve">Відділ інформаційної діяльності та комунікацій з громадськістю райдержадміністрації, газета «Прилуччина», виконавчі комітети сільських, селищних 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отягом 2015  року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left" w:pos="-5940" w:leader="none"/>
        </w:tabs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 Прозвітувати про стан виконання плану заходів із підготовки та відзначення в районі у 2015 році пам’ятних дат історичних подій Другої світової війни на адресу електронної пошти відділу інформаційної діяльності та комунікацій з громадськістю районної державної адміністрації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pluvp</w:t>
        </w:r>
        <w:r>
          <w:rPr>
            <w:rStyle w:val="InternetLink"/>
            <w:color w:val="000000"/>
            <w:sz w:val="28"/>
            <w:szCs w:val="28"/>
            <w:lang w:val="uk-UA"/>
          </w:rPr>
          <w:t>0205@</w:t>
        </w:r>
        <w:r>
          <w:rPr>
            <w:rStyle w:val="InternetLink"/>
            <w:color w:val="000000"/>
            <w:sz w:val="28"/>
            <w:szCs w:val="28"/>
            <w:lang w:val="en-US"/>
          </w:rPr>
          <w:t>gmail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</w:hyperlink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Структурні підрозділи райдержадміністрації, виконавчі комітети сільських, селищних рад </w:t>
      </w:r>
    </w:p>
    <w:p>
      <w:pPr>
        <w:pStyle w:val="TextBody"/>
        <w:spacing w:before="0" w:after="0"/>
        <w:ind w:left="3402" w:hanging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before="0" w:after="0"/>
        <w:ind w:left="3402" w:hanging="0"/>
        <w:jc w:val="both"/>
        <w:rPr/>
      </w:pPr>
      <w:r>
        <w:rPr>
          <w:b/>
          <w:bCs/>
          <w:i/>
          <w:sz w:val="22"/>
          <w:szCs w:val="22"/>
        </w:rPr>
        <w:t>10 травня, 1 вересня 2015 року</w:t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TextBody"/>
        <w:spacing w:before="0" w:after="0"/>
        <w:ind w:left="3402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285" w:firstLine="567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uvp0205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05:00Z</dcterms:created>
  <dc:creator>admin</dc:creator>
  <dc:description/>
  <cp:keywords/>
  <dc:language>en-US</dc:language>
  <cp:lastModifiedBy>zagal</cp:lastModifiedBy>
  <cp:lastPrinted>2015-04-14T15:07:00Z</cp:lastPrinted>
  <dcterms:modified xsi:type="dcterms:W3CDTF">2015-04-15T08:05:00Z</dcterms:modified>
  <cp:revision>2</cp:revision>
  <dc:subject/>
  <dc:title> </dc:title>
</cp:coreProperties>
</file>