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іх колективних сільськогосподарських підприємств: КСП «10-річчя Жовтня» Жовтневої сільської ради, КСП «Дубовогаівський» Дубовогаївської сільської ради, КСП «Петрівський» Петрівської сільської ради, КСП «Дружба» Білошапківської сільської ради, КСП «Прогрес» Малодівицької селищної ради Прилуцького району Чернігівської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 громадянам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5 квіт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13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10-річчя Жовтня» Жовтнев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 2/742/456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93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93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93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93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93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93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Дубовогаівський» Дубовогаї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3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3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308,68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</w:t>
            </w:r>
            <w:r>
              <w:rPr>
                <w:b/>
                <w:lang w:val="uk-UA"/>
              </w:rPr>
              <w:t>КСП «Петрівський» Петр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 2/742/252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19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07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7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110,78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</w:t>
            </w:r>
            <w:r>
              <w:rPr>
                <w:b/>
                <w:lang w:val="uk-UA"/>
              </w:rPr>
              <w:t>КСП «Дружба» Білошапк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 2/742/393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83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83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325,37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</w:t>
            </w:r>
            <w:r>
              <w:rPr>
                <w:b/>
                <w:lang w:val="uk-UA"/>
              </w:rPr>
              <w:t>КСП «Прогрес» Малодівицької селищн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8,76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8,76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держадміністрації                                                                     Л.В. Нікітч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32:00Z</dcterms:created>
  <dc:creator>User</dc:creator>
  <dc:description/>
  <cp:keywords/>
  <dc:language>en-US</dc:language>
  <cp:lastModifiedBy>zagal</cp:lastModifiedBy>
  <cp:lastPrinted>2015-04-14T08:56:00Z</cp:lastPrinted>
  <dcterms:modified xsi:type="dcterms:W3CDTF">2015-04-15T10:32:00Z</dcterms:modified>
  <cp:revision>2</cp:revision>
  <dc:subject/>
  <dc:title>                                                                 </dc:title>
</cp:coreProperties>
</file>