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договор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ої ділянки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7"/>
          <w:szCs w:val="27"/>
          <w:lang w:val="uk-UA"/>
        </w:rPr>
        <w:t>Відповідно до статті 31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1. Припинити право користування земельної частки (паю) № </w:t>
      </w:r>
      <w:r>
        <w:rPr>
          <w:sz w:val="27"/>
          <w:szCs w:val="27"/>
        </w:rPr>
        <w:t>409</w:t>
      </w:r>
      <w:r>
        <w:rPr>
          <w:sz w:val="27"/>
          <w:szCs w:val="27"/>
          <w:lang w:val="uk-UA"/>
        </w:rPr>
        <w:t xml:space="preserve">, яка надана в оренду ТОВ «Наташа-Агро» загальною площею 4,8341 га, в тому числі 4,8341 га ріллі, кадастровий номер земельної ділянки </w:t>
      </w:r>
      <w:r>
        <w:rPr>
          <w:sz w:val="27"/>
          <w:szCs w:val="27"/>
        </w:rPr>
        <w:t>7424180600:06:000:0136</w:t>
      </w:r>
      <w:r>
        <w:rPr>
          <w:sz w:val="27"/>
          <w:szCs w:val="27"/>
          <w:lang w:val="uk-UA"/>
        </w:rPr>
        <w:t>, для ведення товарного сільськогосподарського виробництва на території Білошапк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2. Припинити право користування земельної частки (паю) № 842, яка надана в оренду ТОВ «Наташа-Агро» загальною площею 4,9400 га, в тому числі 4,9400 га ріллі, кадастровий номер земельної ділянки 7424189700:03:000:0245, для ведення товарного сільськогосподарського виробництва на території Яблун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3. Припинити дію договорів оренди земельних ділянок укладених між Прилуцькою райдержадміністрацією та ТОВ «АгроКІМ», для ведення товарного сільськогосподарського виробництва на території Малодівицької селищної ради: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3.1. договір оренди земельної ділянки № 881 загальною площею 4,0301 га, в тому числі 4,0301 га ріллі, кадастровий номер земельної ділянки 7424155900:07:000:0285, зареєстрований в Малодівицькій селищній раді про що у книзі записів реєстрації вчинено запис від 16 лютого 2015 року за № 49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2. договір оренди земельної ділянки № 984 загальною площею 8,8620 га, в тому числі 8,8620 га ріллі, кадастровий номер земельної ділянки 7424155900:07:000:0252, зареєстрований в Малодівицькій селищній раді про що у книзі записів реєстрації вчинено запис від 16 лютого 2015 року за № 69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4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 xml:space="preserve">5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В. о. голови районної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державної адміністрації                                                                 Д.М. Росовськ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15:00Z</dcterms:created>
  <dc:creator>School User</dc:creator>
  <dc:description/>
  <cp:keywords/>
  <dc:language>en-US</dc:language>
  <cp:lastModifiedBy>zagal</cp:lastModifiedBy>
  <dcterms:modified xsi:type="dcterms:W3CDTF">2015-04-16T10:15:00Z</dcterms:modified>
  <cp:revision>2</cp:revision>
  <dc:subject/>
  <dc:title> </dc:title>
</cp:coreProperties>
</file>