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ої ділян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пинити дію договорів оренди земельних ділянок укладених між Прилуцькою райдержадміністрацією та ТОВ «Наташа-Агро», для ведення товарного сільськогосподарського виробництва на території Жовтневої сільської ради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1. договір оренди земельної ділянки № 526 загальною площею 2,3405 га, в тому числі 2,3405 га ріллі, кадастровий номер земельної ділянки 7424182800:03:000:0529, зареєстрований в управлінні Держкомзему у Прилуцькому районі, про що у Державному реєстрі земель вчинено запис від 17 квітня 2012 року за № 742410004007703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говір оренди земельної ділянки № 527 загальною площею 2,3400 га, в тому числі 2,3400 га ріллі, кадастровий номер земельної ділянки 7424182800:03:000:0530, зареєстрований в управлінні Держкомзему у Прилуцькому районі, про що у Державному реєстрі земель вчинено запис від 17 квітня 2012 року за № 7424100040077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46:00Z</dcterms:created>
  <dc:creator>School User</dc:creator>
  <dc:description/>
  <cp:keywords/>
  <dc:language>en-US</dc:language>
  <cp:lastModifiedBy>zagal</cp:lastModifiedBy>
  <dcterms:modified xsi:type="dcterms:W3CDTF">2015-04-17T13:46:00Z</dcterms:modified>
  <cp:revision>2</cp:revision>
  <dc:subject/>
  <dc:title> </dc:title>
</cp:coreProperties>
</file>