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ої ділян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дію договору оренди земельної частки (паю) № 487, укладений між Прилуцькою райдержадміністрацією та ТОВ «Наташа-Агро» загальною площею 4,8341 га, в тому числі 4,8341 га ріллі, кадастровий номер земельної ділянки 7424180600:06:000:0136, зареєстрований в управлінні Держкомзему у Прилуцькому районі, про що у Державному реєстрі земель вчинено запис від 17 квітня 2012 року за № 742410004007710 для ведення товарного сільськогосподарського виробництва на території Жовтневої сіль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нити право користування земельної частки (паю) № 69, яка надана в оренду ТОВ «АФ «Надія»» загальною площею 7,0500 га, в тому числі 7,0500 га ріллі, кадастровий номер земельної ділянки 7424187900:03:000:0065 для ведення товарного сільськогосподарського виробництва на території Ряшк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2:00Z</dcterms:created>
  <dc:creator>School User</dc:creator>
  <dc:description/>
  <cp:keywords/>
  <dc:language>en-US</dc:language>
  <cp:lastModifiedBy>zagal</cp:lastModifiedBy>
  <dcterms:modified xsi:type="dcterms:W3CDTF">2015-04-20T08:32:00Z</dcterms:modified>
  <cp:revision>2</cp:revision>
  <dc:subject/>
  <dc:title> </dc:title>
</cp:coreProperties>
</file>