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10-річчя Жовтня» Жовтневої сільської ради, КСП «Дружба» Білошапківської сільської ради, КСП «Прогрес» Малодівицької селищної ради, КСП «Родина» Ряшківської сільської ради, КСП «Яблунівське» Яблунівс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 квітня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>1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1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1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3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3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03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03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86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86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Родина» Ряш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0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0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056,50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Яблунівське» Яблун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0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9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937,7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Л.В. Нікіт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1:00Z</dcterms:created>
  <dc:creator>User</dc:creator>
  <dc:description/>
  <cp:keywords/>
  <dc:language>en-US</dc:language>
  <cp:lastModifiedBy>zagal</cp:lastModifiedBy>
  <cp:lastPrinted>2015-03-16T09:14:00Z</cp:lastPrinted>
  <dcterms:modified xsi:type="dcterms:W3CDTF">2015-04-20T08:31:00Z</dcterms:modified>
  <cp:revision>2</cp:revision>
  <dc:subject/>
  <dc:title>                                                                 </dc:title>
</cp:coreProperties>
</file>