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відповідальної особ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листа Департаменту інвестиційного розвитку та капітального будівництва облдержадміністрації від 25 березня 2015 року № 1-01/454 «Щодо проведення комплексного аналізу стану енергозабезпечення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відповідальною особою за координацію роботи з питань енергоаудиту бюджетних організацій та установ району начальника відділу містобудування, архітектури та житлово-комунального господарства райдержадміністрації Стукалову Антоніну Володимирівну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 за виконання даного розпорядження покласти на заступника голови районної державної 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</w:t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8:00Z</dcterms:created>
  <dc:creator>admin</dc:creator>
  <dc:description/>
  <cp:keywords/>
  <dc:language>en-US</dc:language>
  <cp:lastModifiedBy>zagal</cp:lastModifiedBy>
  <cp:lastPrinted>2015-04-20T16:36:00Z</cp:lastPrinted>
  <dcterms:modified xsi:type="dcterms:W3CDTF">2015-04-21T13:08:00Z</dcterms:modified>
  <cp:revision>2</cp:revision>
  <dc:subject/>
  <dc:title> </dc:title>
</cp:coreProperties>
</file>