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затвердження оновле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складу комісії по обстеженню зелених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саджень, які підлягають видаленню </w:t>
      </w:r>
    </w:p>
    <w:p>
      <w:pPr>
        <w:pStyle w:val="Normal"/>
        <w:rPr/>
      </w:pPr>
      <w:r>
        <w:rPr>
          <w:b/>
          <w:i/>
          <w:sz w:val="28"/>
          <w:lang w:val="uk-UA"/>
        </w:rPr>
        <w:t>за межами населених пунктів район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На виконання рішення тринадцятої сесії Прилуцької районної ради шостого скликання від 30 березня 2012 року «Про затвердження Тимчасового порядку видалення дерев, кущів, газонів і квітників за межами населених пунктів на території Прилуцького району» та у зв’язку з кадровими змінами: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оновлений склад комісії </w:t>
      </w:r>
      <w:r>
        <w:rPr>
          <w:sz w:val="28"/>
          <w:lang w:val="uk-UA"/>
        </w:rPr>
        <w:t>по обстеженню зелених насаджень, які підлягають видаленню, за межами населених пунктів району (додається)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в новій редакції положення про Комісію по обстеженню зелених насаджень, які підлягають видаленню, за межами населених пунктів району  (додається)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3. Пункт 3 р</w:t>
      </w:r>
      <w:r>
        <w:rPr>
          <w:color w:val="000000"/>
          <w:sz w:val="28"/>
          <w:szCs w:val="28"/>
          <w:lang w:val="uk-UA"/>
        </w:rPr>
        <w:t>озпорядження в.о. голови райдержадміністрації від 03 травня 2012 року № 211 та розпорядження голови райдержадміністрації від 26 червня 2012 року №308-а, вважати такими, що втратили чинність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О.Д. Власенко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040" w:hanging="0"/>
        <w:rPr/>
      </w:pPr>
      <w:r>
        <w:rPr>
          <w:sz w:val="28"/>
          <w:szCs w:val="28"/>
          <w:u w:val="single"/>
          <w:lang w:val="uk-UA"/>
        </w:rPr>
        <w:t xml:space="preserve">16 січ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</w:t>
      </w:r>
      <w:r>
        <w:rPr>
          <w:b/>
          <w:sz w:val="28"/>
          <w:lang w:val="uk-UA"/>
        </w:rPr>
        <w:t xml:space="preserve">коміс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обстеженню зелених насаджень, які підлягають видаленн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за межами населених пунктів району</w:t>
      </w:r>
    </w:p>
    <w:p>
      <w:pPr>
        <w:pStyle w:val="Normal"/>
        <w:ind w:left="5760" w:hanging="57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220"/>
      </w:tblGrid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, начальник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1748" w:hRule="atLeast"/>
        </w:trPr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, інспектор з охорони праці, пожежної безпеки і  безпеки дорожнього руху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комісії;</w:t>
            </w:r>
          </w:p>
        </w:tc>
      </w:tr>
      <w:tr>
        <w:trPr>
          <w:trHeight w:val="421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 комісії: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;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яйн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Ю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</w:t>
            </w:r>
            <w:r>
              <w:rPr>
                <w:bCs/>
                <w:iCs/>
                <w:sz w:val="28"/>
                <w:szCs w:val="28"/>
                <w:lang w:val="uk-UA"/>
              </w:rPr>
              <w:t>начальника управління – начальник відділу Державного земельного кадастру управління Держземагенства у Прилуцькому районі Чернігівської області;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’я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Миколай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інспектор Прилуцького ВДАІ УМВС України в Чернігівській області, капітан міліції (за згодою);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Миколай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діагности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СЛП «Київлісозахист» (за згодою);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і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у галузі рослинництва управління агропромислового розвитку райдержадміністрації;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он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інженер лісового господарства ДП «Прилуцьке лісове господарство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ка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;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>начальник відділу з питань цивільного захисту, взаємодії з правоохоронними органами, оборонної та мобілізаційної роботи апарату райдержадміністрації;</w:t>
            </w:r>
          </w:p>
        </w:tc>
      </w:tr>
      <w:tr>
        <w:trPr>
          <w:trHeight w:val="509" w:hRule="atLeast"/>
        </w:trPr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, селищний голо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 визначенням;</w:t>
            </w:r>
          </w:p>
        </w:tc>
      </w:tr>
      <w:tr>
        <w:trPr>
          <w:trHeight w:val="531" w:hRule="atLeast"/>
        </w:trPr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землекористува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 визначенням;</w:t>
            </w:r>
          </w:p>
        </w:tc>
      </w:tr>
      <w:tr>
        <w:trPr>
          <w:trHeight w:val="525" w:hRule="atLeast"/>
        </w:trPr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ник (представник заявника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 визначенням.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6 січ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13</w:t>
      </w:r>
    </w:p>
    <w:p>
      <w:pPr>
        <w:pStyle w:val="Normal"/>
        <w:ind w:left="576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lang w:val="uk-UA"/>
        </w:rPr>
        <w:t>комісію по обстеженню зелених насадж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які підлягають видаленню, за межами населених пунктів району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Комісія </w:t>
      </w:r>
      <w:r>
        <w:rPr>
          <w:sz w:val="28"/>
          <w:lang w:val="uk-UA"/>
        </w:rPr>
        <w:t>по обстеженню зелених насаджень, які підлягають видаленню, за межами населених пунктів району</w:t>
      </w:r>
      <w:r>
        <w:rPr>
          <w:sz w:val="28"/>
          <w:szCs w:val="28"/>
          <w:lang w:val="uk-UA"/>
        </w:rPr>
        <w:t xml:space="preserve"> (далі - Комісія) є консультативно-дорадчим органом районної державної адміністрації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У своїй діяльності Комісія керується Конституцією України та законами України, актами Президента України та Кабінету Міністрів України, </w:t>
      </w:r>
      <w:r>
        <w:rPr>
          <w:bCs/>
          <w:sz w:val="28"/>
          <w:szCs w:val="28"/>
          <w:lang w:val="uk-UA"/>
        </w:rPr>
        <w:t xml:space="preserve">Тимчасовим порядком видалення дерев, кущів, газонів і квітників за межами населених пунктів на території Прилуцького району, рішенням 13 сесії Прилуцької районної ради 6 скликання від 30 березня 2012 року, </w:t>
      </w:r>
      <w:r>
        <w:rPr>
          <w:bCs/>
          <w:sz w:val="28"/>
          <w:szCs w:val="28"/>
        </w:rPr>
        <w:t>розпорядженнями голови райдержадміністрації, а також цим Положе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місія створюється розпорядженням голови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ісію очолює голова. Голова </w:t>
      </w:r>
      <w:r>
        <w:rPr>
          <w:sz w:val="28"/>
          <w:szCs w:val="28"/>
          <w:lang w:val="uk-UA"/>
        </w:rPr>
        <w:t>здійснює керівництво діяльністю</w:t>
      </w:r>
      <w:r>
        <w:rPr>
          <w:sz w:val="28"/>
          <w:szCs w:val="28"/>
        </w:rPr>
        <w:t xml:space="preserve"> Комісії  відповідно до Поло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 організовує взаємодію Комісії з зацікавленими службами, забезпечує підготовку та проведення засідань Комісії, організаційно-технічне та документальне забезпечення діяльності Комісії, у тому числі формує порядок денний та список запрошених осіб. Для проведення цієї роботи в разі необхідності секретар за згодою голови Комісії може залучити спеціалістів відповідних служ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ількість членів Комісії визначається головою райдержадміністрації. Члени Комісії діють на громадських засада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жен член Комісії може долучати до своєї діяльності експертів, які працюють на громадських засад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сновним завданням Комісії є здійснення обстеження  </w:t>
      </w:r>
      <w:r>
        <w:rPr>
          <w:sz w:val="28"/>
          <w:lang w:val="uk-UA"/>
        </w:rPr>
        <w:t>зелених насаджень, які підлягають видаленню, за межами населених пунктів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здійснює обстеження на підставі заяви юридичної чи фізичної особи (далі - заявник) про видалення зелених насад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0" w:name="27"/>
      <w:bookmarkEnd w:id="0"/>
      <w:r>
        <w:rPr>
          <w:sz w:val="28"/>
          <w:szCs w:val="28"/>
          <w:lang w:val="uk-UA"/>
        </w:rPr>
        <w:t>6. Комісія у п'ятиденний строк після надходження заяви визначає стан зелених насаджень, розташованих на земельній ділянці, і складає акт обстеження тих насаджень, що підлягають видаленню.</w:t>
      </w:r>
    </w:p>
    <w:p>
      <w:pPr>
        <w:pStyle w:val="Normal"/>
        <w:ind w:firstLine="720"/>
        <w:jc w:val="both"/>
        <w:rPr/>
      </w:pPr>
      <w:bookmarkStart w:id="1" w:name="28"/>
      <w:bookmarkEnd w:id="1"/>
      <w:r>
        <w:rPr>
          <w:sz w:val="28"/>
          <w:szCs w:val="28"/>
          <w:lang w:val="uk-UA"/>
        </w:rPr>
        <w:t>7. Кількість примірників актів обстеження відповідає кількості організацій, залучених до проведення обсте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твердження акту, його примірники надаються в організації, які приймали участь в обстеженні, власнику (користувачу) земельної ділянки і заявни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2" w:name="29"/>
      <w:bookmarkEnd w:id="2"/>
      <w:r>
        <w:rPr>
          <w:sz w:val="28"/>
          <w:szCs w:val="28"/>
          <w:lang w:val="uk-UA"/>
        </w:rPr>
        <w:t>8. Голова комісії в триденний термін подає проект розпорядження голови райдержадміністрації про видалення зелених насаджень або надання дозволу на видалення зелених насаджень користувачеві земельної ділянки, в якому зазначаються дані про кількість зелених насаджень, що підлягають видаленн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3" w:name="30"/>
      <w:bookmarkEnd w:id="3"/>
      <w:r>
        <w:rPr>
          <w:sz w:val="28"/>
          <w:szCs w:val="28"/>
          <w:lang w:val="uk-UA"/>
        </w:rPr>
        <w:t>9. Голова райдержадміністрації у двотижневий термін після надходження зазначеного проекту видає розпорядження про видалення зелених насаджень. Копія розпорядження надається заявнику наступного дня.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72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59:00Z</dcterms:created>
  <dc:creator>admin</dc:creator>
  <dc:description/>
  <cp:keywords/>
  <dc:language>en-US</dc:language>
  <cp:lastModifiedBy>zagal</cp:lastModifiedBy>
  <dcterms:modified xsi:type="dcterms:W3CDTF">2014-01-16T08:59:00Z</dcterms:modified>
  <cp:revision>2</cp:revision>
  <dc:subject/>
  <dc:title> </dc:title>
</cp:coreProperties>
</file>