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кінчення опалювального періо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014-2015 років для індивідуального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палення в будинках приватного сектор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41 Закону України «Про місцеві державні адміністрації», керуючись постановами Кабінету Міністрів України від 21 липня 2005 року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від 08 червня 1996 року № 619 «Про затвердження норм споживання природного газу у разі відсутності лічильників», від 09 липня 2014 року № 296 «Деякі питання забезпечення населення, підприємств, установ та організацій природним газом до кінця опалювального сезону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інчити опалювальний сезон 2014-2015 років з 30 квітня 2015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Абонентів приватного сектор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Житлових приміщень з індивідуальним газовим опалення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Управлінню соціального захисту населення (Бутко Н.П.) врахувати, що для населення, яке проживає в приватних будинках та в квартирах багатоквартирних будинків, використовує природний газ і електроенергію для їх опалення і отримує пільги та субсидії, опалювальний сезон закінчується 30 квітня 2015 рок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Мирводу Г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ab/>
        <w:t xml:space="preserve"> Д.М. Росовський</w:t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55:00Z</dcterms:created>
  <dc:creator>admin</dc:creator>
  <dc:description/>
  <cp:keywords/>
  <dc:language>en-US</dc:language>
  <cp:lastModifiedBy>zagal</cp:lastModifiedBy>
  <cp:lastPrinted>2015-04-21T11:07:00Z</cp:lastPrinted>
  <dcterms:modified xsi:type="dcterms:W3CDTF">2015-04-22T13:55:00Z</dcterms:modified>
  <cp:revision>2</cp:revision>
  <dc:subject/>
  <dc:title> </dc:title>
</cp:coreProperties>
</file>