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ої ділянк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8"/>
          <w:lang w:val="uk-UA"/>
        </w:rPr>
        <w:t xml:space="preserve"> </w:t>
      </w:r>
      <w:r>
        <w:rPr>
          <w:sz w:val="27"/>
          <w:szCs w:val="27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1. Припинити дію договору оренди земельної ділянки укладений між Прилуцькою райдержадміністрацією та ТОВ «Наташа-Агро», для ведення товарного сільськогосподарського виробництва на території Жовтневої сільської ради: 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1. договір оренди земельної ділянки № 540 загальною площею 2,3392 га, в тому числі 2,3392 га ріллі, кадастровий номер земельної ділянки 7424182800:03:000:0543, зареєстрований в управлінні Держкомзему у Прилуцькому районі, про що у Державному реєстрі земель вчинено запис від 17 квітня 2012 року за № 742410004007805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2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  </w:t>
      </w:r>
      <w:r>
        <w:rPr>
          <w:sz w:val="27"/>
          <w:szCs w:val="27"/>
          <w:lang w:val="uk-UA"/>
        </w:rPr>
        <w:t xml:space="preserve">3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державної адміністрації                                                                 Д.М. Росовськ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15:00Z</dcterms:created>
  <dc:creator>School User</dc:creator>
  <dc:description/>
  <cp:keywords/>
  <dc:language>en-US</dc:language>
  <cp:lastModifiedBy>zagal</cp:lastModifiedBy>
  <dcterms:modified xsi:type="dcterms:W3CDTF">2015-04-23T10:15:00Z</dcterms:modified>
  <cp:revision>2</cp:revision>
  <dc:subject/>
  <dc:title> </dc:title>
</cp:coreProperties>
</file>