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клопотання ТОВ «АгроКім» від 03 квітня 2015 року № АК 01-06-109 та враховуючи рекомендації районної комісії по наданню, вилученню та передачі у власність земельних ділянок в межах Прилуцького району (протокол від 16 квітня 2015 року № 7):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Внести зміни до розпорядження голови райдержадміністрації від 29 грудня 2012 року № 600 «Про надання дозволу на розробку технічної документації»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пункт 1 доповнити такими словами: «На території Обичівської сільської ради орієнтовною площею 35,0000 га, Петрівської сільської ради – 25,0000 га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пункт 2 викласти в наступній редакції: «Належно оформлені документи подати на розгляд до райдержадміністрації в установлений законодавством термін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 даного розпорядження покласти на заступника голови райдержадміністрації Мирводу Г.І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Д.М. Росовський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07:00Z</dcterms:created>
  <dc:creator>admin</dc:creator>
  <dc:description/>
  <cp:keywords/>
  <dc:language>en-US</dc:language>
  <cp:lastModifiedBy>zagal</cp:lastModifiedBy>
  <dcterms:modified xsi:type="dcterms:W3CDTF">2015-04-23T10:07:00Z</dcterms:modified>
  <cp:revision>2</cp:revision>
  <dc:subject/>
  <dc:title> </dc:title>
</cp:coreProperties>
</file>