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ТОВ «АгроКім» від 03 квітня 2015 року № АК 01-06-108 та враховуючи рекомендації районної комісії по наданню, вилученню та передачі у власність земельних ділянок в межах Прилуцького району (протокол від 16 квітня 2015 року № 7):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22 липня 2013 року № 181 «Про надання дозволу на розробку технічної документації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ункт 1 доповнити такими словами:  «На території  Дубовогаївської  сільської  ради  орієнтовною  площею 20,0000 га,  Рудівської  сільської  ради – 20,0000 га, Нетяжинської сільської ради – 10,0000 г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ункт 2 викласти в наступній редакції: 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05:00Z</dcterms:created>
  <dc:creator>admin</dc:creator>
  <dc:description/>
  <cp:keywords/>
  <dc:language>en-US</dc:language>
  <cp:lastModifiedBy>zagal</cp:lastModifiedBy>
  <dcterms:modified xsi:type="dcterms:W3CDTF">2015-04-23T10:05:00Z</dcterms:modified>
  <cp:revision>2</cp:revision>
  <dc:subject/>
  <dc:title> </dc:title>
</cp:coreProperties>
</file>