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розпорядження № 312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ід 18 жовтня 2013 року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еруючись п. 9 ст. 39 та ст. 41 Закону України «Про місцеві державні адміністрації», відповідно до Закону України «Про благоустрій населених пунктів», в зв’язку з кадровими</w:t>
      </w:r>
      <w:r>
        <w:rPr>
          <w:sz w:val="28"/>
          <w:szCs w:val="28"/>
          <w:lang w:val="uk-UA"/>
        </w:rPr>
        <w:t xml:space="preserve"> змінами та змінами обов’язків членів </w:t>
      </w:r>
      <w:r>
        <w:rPr>
          <w:color w:val="000000"/>
          <w:sz w:val="28"/>
          <w:szCs w:val="28"/>
          <w:lang w:val="uk-UA"/>
        </w:rPr>
        <w:t xml:space="preserve">комісії з організації та проведення районного огляду – конкурсу з благоустрою населених пунктів: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1. Затвердити оновлений склад комісії з організації та проведення районного огляду – конкурсу з благоустрою населених пунктів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Затвердити положення про комісію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Вважати такими, що втратили чинність п. 1 та п. 2 розпорядження голови районної державної адміністрації від 18 жовтня 2013 року № 312 «Про затвердження складу комісії з організації та проведення районного огляду конкурсу з благоустрою населених пунктів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4. Контроль за виконанням розпорядження покласти на першого заступника голови райдержадміністрації Бобошка В. М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О.Д. Влас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63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6300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6 січня </w:t>
      </w:r>
      <w:r>
        <w:rPr>
          <w:color w:val="000000"/>
          <w:sz w:val="28"/>
          <w:szCs w:val="28"/>
          <w:lang w:val="uk-UA"/>
        </w:rPr>
        <w:t>2014 року №</w:t>
      </w:r>
      <w:r>
        <w:rPr>
          <w:color w:val="000000"/>
          <w:sz w:val="28"/>
          <w:szCs w:val="28"/>
          <w:u w:val="single"/>
          <w:lang w:val="uk-UA"/>
        </w:rPr>
        <w:t xml:space="preserve"> 14</w:t>
      </w:r>
    </w:p>
    <w:p>
      <w:pPr>
        <w:pStyle w:val="Normal"/>
        <w:ind w:hanging="11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організації та проведення районного огляду-конкурс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благоустрою і озеленення населених пункт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Бобошко</w:t>
        <w:tab/>
        <w:tab/>
        <w:tab/>
        <w:tab/>
        <w:t xml:space="preserve">   перший заступник голови райдержадміністрації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олодимир Михайлович </w:t>
        <w:tab/>
        <w:t xml:space="preserve">   </w:t>
      </w:r>
      <w:r>
        <w:rPr>
          <w:b/>
          <w:color w:val="000000"/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тукалова</w:t>
        <w:tab/>
        <w:tab/>
        <w:tab/>
        <w:tab/>
        <w:t xml:space="preserve">  начальник відділу містобудування, архітектур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тоніна Володимирівна</w:t>
        <w:tab/>
        <w:t xml:space="preserve">  та житлово-комунального господарств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райдержадміністрації, </w:t>
      </w:r>
      <w:r>
        <w:rPr>
          <w:b/>
          <w:color w:val="000000"/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Черепенко</w:t>
        <w:tab/>
        <w:tab/>
        <w:tab/>
        <w:tab/>
        <w:t xml:space="preserve">   головний спеціаліст відділу містобудування, </w:t>
      </w:r>
    </w:p>
    <w:p>
      <w:pPr>
        <w:pStyle w:val="Normal"/>
        <w:ind w:left="3765" w:hanging="3765"/>
        <w:jc w:val="both"/>
        <w:rPr/>
      </w:pPr>
      <w:r>
        <w:rPr>
          <w:color w:val="000000"/>
          <w:sz w:val="28"/>
          <w:szCs w:val="28"/>
          <w:lang w:val="uk-UA"/>
        </w:rPr>
        <w:t>Олексій Валерійович</w:t>
        <w:tab/>
        <w:t xml:space="preserve">архітектури та житлово-комунального                                           господарства райдержадміністрації, </w:t>
      </w:r>
      <w:r>
        <w:rPr>
          <w:b/>
          <w:color w:val="000000"/>
          <w:sz w:val="28"/>
          <w:szCs w:val="28"/>
          <w:lang w:val="uk-UA"/>
        </w:rPr>
        <w:t>секретар комісії</w:t>
      </w:r>
    </w:p>
    <w:p>
      <w:pPr>
        <w:pStyle w:val="Normal"/>
        <w:ind w:left="3765" w:hanging="376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765" w:hanging="376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ind w:left="3765" w:hanging="376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765" w:hanging="3765"/>
        <w:jc w:val="both"/>
        <w:rPr/>
      </w:pPr>
      <w:r>
        <w:rPr>
          <w:color w:val="000000"/>
          <w:sz w:val="28"/>
          <w:szCs w:val="28"/>
          <w:lang w:val="uk-UA"/>
        </w:rPr>
        <w:t>Данько</w:t>
        <w:tab/>
        <w:t>директор ДП «Прилуцьке лісове господарство»</w:t>
      </w:r>
    </w:p>
    <w:p>
      <w:pPr>
        <w:pStyle w:val="Normal"/>
        <w:ind w:left="3765" w:hanging="376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ій Анатолійович</w:t>
        <w:tab/>
        <w:t>(за згодою)</w:t>
      </w:r>
    </w:p>
    <w:p>
      <w:pPr>
        <w:pStyle w:val="Normal"/>
        <w:ind w:left="3765" w:hanging="376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765" w:hanging="376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жушко </w:t>
        <w:tab/>
        <w:t xml:space="preserve">начальник філії «Прилуцька ДЕД» </w:t>
      </w:r>
    </w:p>
    <w:p>
      <w:pPr>
        <w:pStyle w:val="Normal"/>
        <w:ind w:left="3765" w:hanging="3765"/>
        <w:jc w:val="both"/>
        <w:rPr/>
      </w:pPr>
      <w:r>
        <w:rPr>
          <w:color w:val="000000"/>
          <w:sz w:val="28"/>
          <w:szCs w:val="28"/>
          <w:lang w:val="uk-UA"/>
        </w:rPr>
        <w:t xml:space="preserve">Євген Дмитрович </w:t>
        <w:tab/>
        <w:t>ДП  «Чернігівоблавтодор» (за згодою)</w:t>
      </w:r>
    </w:p>
    <w:p>
      <w:pPr>
        <w:pStyle w:val="Normal"/>
        <w:ind w:left="3765" w:hanging="376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765" w:hanging="376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аров</w:t>
        <w:tab/>
      </w:r>
      <w:r>
        <w:rPr>
          <w:bCs/>
          <w:sz w:val="28"/>
          <w:szCs w:val="28"/>
          <w:lang w:val="uk-UA"/>
        </w:rPr>
        <w:t xml:space="preserve">державний екологічний інспектор у  </w:t>
      </w:r>
    </w:p>
    <w:p>
      <w:pPr>
        <w:pStyle w:val="Normal"/>
        <w:ind w:left="3765" w:hanging="3765"/>
        <w:jc w:val="both"/>
        <w:rPr/>
      </w:pPr>
      <w:r>
        <w:rPr>
          <w:color w:val="000000"/>
          <w:sz w:val="28"/>
          <w:szCs w:val="28"/>
          <w:lang w:val="uk-UA"/>
        </w:rPr>
        <w:t>Микола Костянтинович</w:t>
        <w:tab/>
      </w:r>
      <w:r>
        <w:rPr>
          <w:bCs/>
          <w:sz w:val="28"/>
          <w:szCs w:val="28"/>
          <w:lang w:val="uk-UA"/>
        </w:rPr>
        <w:t>Чернігівській області (за згодою)</w:t>
      </w:r>
    </w:p>
    <w:p>
      <w:pPr>
        <w:pStyle w:val="Normal"/>
        <w:ind w:left="3765" w:hanging="376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765" w:hanging="376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дорчук</w:t>
        <w:tab/>
        <w:t>головний спеціаліст відділу містобудування,</w:t>
      </w:r>
    </w:p>
    <w:p>
      <w:pPr>
        <w:pStyle w:val="Normal"/>
        <w:ind w:left="3765" w:hanging="376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ксана Леонідівна</w:t>
        <w:tab/>
        <w:t>архітектури та житлово-комунального господарства райдержадміністрації</w:t>
      </w:r>
    </w:p>
    <w:p>
      <w:pPr>
        <w:pStyle w:val="Normal"/>
        <w:ind w:left="3765" w:hanging="376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765" w:hanging="376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екозов</w:t>
        <w:tab/>
        <w:t xml:space="preserve">головний спеціаліст Прилуцького </w:t>
      </w:r>
    </w:p>
    <w:p>
      <w:pPr>
        <w:pStyle w:val="Normal"/>
        <w:ind w:left="3780" w:hanging="3960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Микола Єгорович                      міськрайонного управління Держсанепідслужби у Чернігівської області (за згодою) </w:t>
      </w:r>
    </w:p>
    <w:p>
      <w:pPr>
        <w:pStyle w:val="Normal"/>
        <w:ind w:left="3780" w:hanging="39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780" w:hanging="39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780" w:hanging="39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780" w:hanging="39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780" w:hanging="39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ind w:left="63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63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6300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6 січня </w:t>
      </w:r>
      <w:r>
        <w:rPr>
          <w:color w:val="000000"/>
          <w:sz w:val="28"/>
          <w:szCs w:val="28"/>
          <w:lang w:val="uk-UA"/>
        </w:rPr>
        <w:t>2014 року №</w:t>
      </w:r>
      <w:r>
        <w:rPr>
          <w:color w:val="000000"/>
          <w:sz w:val="28"/>
          <w:szCs w:val="28"/>
          <w:u w:val="single"/>
          <w:lang w:val="uk-UA"/>
        </w:rPr>
        <w:t xml:space="preserve">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комісію з організації та проведення районного огляду-конкурс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благоустрою і озеленення населених пункт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Районна комісія з організації та проведення районного огляду-конкурсу з благоустрою і озеленення населених пунктів (далі - Комісія) є дорадчим консультативним органом при райдержадміністрації, який створюється для </w:t>
      </w:r>
      <w:r>
        <w:rPr>
          <w:sz w:val="28"/>
          <w:szCs w:val="28"/>
          <w:lang w:val="uk-UA"/>
        </w:rPr>
        <w:t>організації та проведення конкурсу «Населений пункт найкращого благоустрою і підтримки громадського порядку», підбиття підсумків та визначення його переможц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У своїй діяльності Комісія керується Конституцією України та законами України, актами Президента України, Кабінету Міністрів України, розпорядженнями голови райдержадміністрації, а також цим Положення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сновними завданнями комісії є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та проведення районного конкурсу «Населений пункт найкращого благоустрою і підтримки громадського порядку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контролю та координації діяльності виконкомів сільських та селищних рад по проведенню конкур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підготовка та узагальнення інформації від виконкомів сільських та селищних рад про хід проведення </w:t>
      </w:r>
      <w:r>
        <w:rPr>
          <w:sz w:val="28"/>
          <w:szCs w:val="28"/>
        </w:rPr>
        <w:t>конкурсу «Населений пункт найкращого благоустрою і підтримки громадського порядку»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ідготовка та узагальнення матеріалів по переможцях конкурсу по всіх категоріях населених пун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місія з метою виконання покладених на неї обов’язків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луховувати інформацію місцевих органів виконавчої влади та органів місцевого самоврядування про проведення конкурс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віряти матеріали, надані до розгляду учасниками конкурсу, за необхідністю – з виїздом на місце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місія створюється розпорядженням голови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ю очолює голова, а вразі його відсутності – заступник, веде засідання Комісії відповідно до Полож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організовує взаємодію Комісії з зацікавленими службами, забезпечує підготовку засідань Комісії, організаційно-технічне забезпечення діяльності Комі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цієї роботи в разі необхідності секретар за згодою голови Комісії може залучити спеціалістів відповідних служб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членів Комісії визначається головою райдержадміністрації. Члени Комісії діють на громадських засадах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Члени Комісії мають наступні права та обов’язк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рати участь у підготовці та проведенні засідань Комісії, формуванні порядку денного, в обговоренні питань, винесених на її розгляд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носити пропозиції щодо розгляду питань, які належать до компетенції Комісії, а також пропозиції з питань, які обговорюютьс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 випадку незгоди з прийнятим рішенням висловлювати власну думку, що долучається до протоколу засідання Коміс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разі неможливості бути присутнім на засіданні Комісії мають право викласти свою думку письмово, яка долучається до протоколу засід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Основною формою роботи Комісії є засідання, які проводяться не рідше 2 разів на рік. Засідання комісії проводяться у разі, коли у ньому бере участь не менше, ніж дві третини загальної кількості членів Комі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омісії приймається відкритим голосуванням простою більшістю голосів її членів, присутніх на засіданні. У разі рівного розподілу голосів, вирішальним є голос головуючого на засіданн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Рішення Комісії оформлюється протоколом, який підписує секретар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ує голова Комісії або його заступник.</w:t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07:00Z</dcterms:created>
  <dc:creator>admin</dc:creator>
  <dc:description/>
  <cp:keywords/>
  <dc:language>en-US</dc:language>
  <cp:lastModifiedBy>zagal</cp:lastModifiedBy>
  <cp:lastPrinted>2014-01-15T15:10:00Z</cp:lastPrinted>
  <dcterms:modified xsi:type="dcterms:W3CDTF">2014-01-16T12:34:00Z</dcterms:modified>
  <cp:revision>4</cp:revision>
  <dc:subject/>
  <dc:title> </dc:title>
</cp:coreProperties>
</file>