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оновленог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жвідомчої комісії з питань перевір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ганізації та проведення літнь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здоровлення та відпочинку дітей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виконання Закону України від 04 вересня 2008 року № 375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оздоровлення та відпочинок дітей», постанови Кабінету Міністрів України від 14 квітня 1997 року № 323 «Про організаційне і фінансове забезпечення відпочинку та оздоровлення дітей України», з метою забезпечення повноцінного відпочинку і оздоровлення дітей влітку, створення належних умов для освітньої, культурно-виховної, фізкультурно-оздоровчої та спортивної роботи, організації якісного медичного обслуговування та харчуванн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оновлений склад Міжвідомчої комісії з питань перевірки організації та проведення літнього оздоровлення та відпочинку дітей (додається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оложення про Міжвідомчу комісію з питань перевірки організації та проведення літнього оздоровлення та відпочинку дітей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О.Д. Власенк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1   січня</w:t>
      </w:r>
      <w:r>
        <w:rPr>
          <w:sz w:val="28"/>
          <w:szCs w:val="28"/>
          <w:lang w:val="uk-UA"/>
        </w:rPr>
        <w:t xml:space="preserve"> 2014 року № </w:t>
      </w:r>
      <w:r>
        <w:rPr>
          <w:sz w:val="28"/>
          <w:szCs w:val="28"/>
          <w:u w:val="single"/>
          <w:lang w:val="uk-UA"/>
        </w:rPr>
        <w:t>18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відомчої комісії з питань перевірки організації та проведення літнього оздоровлення та відпочинку дітей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ютіна</w:t>
        <w:tab/>
        <w:tab/>
        <w:tab/>
        <w:tab/>
        <w:tab/>
        <w:t xml:space="preserve"> - заступник голови рай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Миколаївна</w:t>
        <w:tab/>
        <w:tab/>
        <w:t xml:space="preserve">   </w:t>
        <w:tab/>
        <w:t xml:space="preserve"> </w:t>
      </w: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едоренко</w:t>
        <w:tab/>
        <w:tab/>
        <w:tab/>
        <w:tab/>
        <w:tab/>
        <w:t>- завідувач сектору  у справах сім’ї, молоді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Миколаївна</w:t>
        <w:tab/>
        <w:t xml:space="preserve"> та спорту райдерж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</w:r>
      <w:r>
        <w:rPr>
          <w:b/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</w:t>
        <w:tab/>
        <w:tab/>
        <w:tab/>
        <w:tab/>
        <w:tab/>
        <w:t xml:space="preserve">- спеціаліст І категорії сектору  у справа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лена Сергіївна</w:t>
        <w:tab/>
        <w:tab/>
        <w:t xml:space="preserve"> </w:t>
        <w:tab/>
        <w:tab/>
        <w:t>сім’ї, молоді та спорту райдержадміністр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секретар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тко </w:t>
        <w:tab/>
        <w:tab/>
        <w:tab/>
        <w:tab/>
        <w:tab/>
        <w:t>- начальник управління  соці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Петрівна</w:t>
        <w:tab/>
        <w:tab/>
        <w:tab/>
        <w:tab/>
        <w:t xml:space="preserve">  захисту населення райдержадміністрації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тєва</w:t>
        <w:tab/>
        <w:tab/>
        <w:tab/>
        <w:tab/>
        <w:tab/>
        <w:t>- директор Прилуцького районного цент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талія Григорівна</w:t>
        <w:tab/>
        <w:tab/>
        <w:tab/>
        <w:t xml:space="preserve"> 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</w:t>
        <w:tab/>
        <w:tab/>
        <w:tab/>
        <w:tab/>
        <w:tab/>
        <w:tab/>
        <w:t>- головний лікар Прилуцької ЦР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 Пет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енко</w:t>
        <w:tab/>
        <w:tab/>
        <w:tab/>
        <w:tab/>
        <w:tab/>
        <w:t>- головний спеціаліст з розвитку аграр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иколаївна</w:t>
        <w:tab/>
        <w:tab/>
        <w:tab/>
        <w:t xml:space="preserve">  ринку відділу соціально-економіч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аналізу управління агропромислов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озвитк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асюк</w:t>
        <w:tab/>
        <w:tab/>
        <w:tab/>
        <w:tab/>
        <w:tab/>
        <w:t xml:space="preserve">- начальник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ій Степанович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я </w:t>
        <w:tab/>
        <w:tab/>
        <w:tab/>
        <w:tab/>
        <w:tab/>
        <w:t>- голова райкому профспілки працівни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ія Вікторівна</w:t>
        <w:tab/>
        <w:tab/>
        <w:tab/>
        <w:t xml:space="preserve">  агропромислового комплек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йченко</w:t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я Володимирівна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ерко</w:t>
        <w:tab/>
        <w:tab/>
        <w:tab/>
        <w:tab/>
        <w:tab/>
        <w:t>- голова райкому профспілки працівни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Іванович</w:t>
        <w:tab/>
        <w:tab/>
        <w:tab/>
        <w:tab/>
        <w:t xml:space="preserve">  осві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енко</w:t>
        <w:tab/>
        <w:tab/>
        <w:tab/>
        <w:tab/>
        <w:tab/>
        <w:t xml:space="preserve">- директор Прилуцької між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Владиславович</w:t>
        <w:tab/>
        <w:tab/>
        <w:tab/>
        <w:t xml:space="preserve">  виконавчої дирекції фонду соціальн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рахування з тимчасової втрат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ездат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екозов</w:t>
        <w:tab/>
        <w:tab/>
        <w:tab/>
        <w:tab/>
        <w:tab/>
        <w:t xml:space="preserve">- головний спеціаліст Прилуц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кола Єгорович</w:t>
        <w:tab/>
        <w:t xml:space="preserve">   </w:t>
        <w:tab/>
        <w:tab/>
        <w:t xml:space="preserve"> міськрайонного  управління головного </w:t>
      </w:r>
    </w:p>
    <w:p>
      <w:pPr>
        <w:pStyle w:val="Normal"/>
        <w:ind w:left="4248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ержсанепідемслужби </w:t>
      </w:r>
    </w:p>
    <w:p>
      <w:pPr>
        <w:pStyle w:val="Normal"/>
        <w:ind w:left="4248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ернігівській області</w:t>
      </w:r>
    </w:p>
    <w:p>
      <w:pPr>
        <w:pStyle w:val="Normal"/>
        <w:ind w:left="4248" w:firstLine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нтій</w:t>
        <w:tab/>
        <w:tab/>
        <w:tab/>
        <w:tab/>
        <w:tab/>
        <w:t>-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риса Миколаївна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даковська</w:t>
      </w:r>
      <w:r>
        <w:rPr>
          <w:sz w:val="28"/>
          <w:szCs w:val="28"/>
        </w:rPr>
        <w:tab/>
        <w:tab/>
        <w:tab/>
        <w:tab/>
        <w:t xml:space="preserve">- </w:t>
      </w:r>
      <w:r>
        <w:rPr>
          <w:sz w:val="28"/>
          <w:szCs w:val="28"/>
          <w:lang w:val="uk-UA"/>
        </w:rPr>
        <w:t xml:space="preserve">в.о.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ідділу культур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туризм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тяна Вікторівна</w:t>
        <w:tab/>
        <w:tab/>
        <w:tab/>
        <w:t>та релігій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   січня</w:t>
      </w:r>
      <w:r>
        <w:rPr>
          <w:sz w:val="28"/>
          <w:szCs w:val="28"/>
          <w:lang w:val="uk-UA"/>
        </w:rPr>
        <w:t xml:space="preserve"> 2014 року № </w:t>
      </w:r>
      <w:r>
        <w:rPr>
          <w:sz w:val="28"/>
          <w:szCs w:val="28"/>
          <w:u w:val="single"/>
          <w:lang w:val="uk-UA"/>
        </w:rPr>
        <w:t>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Міжвідомчу комісію з питань перевірки організації та проведення літнього оздоровлення та відпочинку діте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відомча комісія з питань перевірки організації та проведення літнього оздоровлення та відпочинку дітей (далі – Міжвідомча комісія) створюється при Прилуцькій районній державній адміністрації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своїй діяльності Міжвідомча комісія керується Конституцією України та Законом України «Про оздоровлення та відпочинок дітей» від 04.09.2008 року № 375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Міжвідомчої комісії затверджується розпорядженням голови райдержадміністрації. Очолює Міжвідомчу комісію заступник голови райдержадміністрації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ою формою роботи Міжвідомчої комісії є засідання, які проводяться за потребою, але не рідше ніж один раз на місяць. </w:t>
      </w:r>
      <w:r>
        <w:rPr>
          <w:color w:val="000000"/>
          <w:sz w:val="28"/>
          <w:szCs w:val="28"/>
          <w:lang w:val="uk-UA"/>
        </w:rPr>
        <w:t xml:space="preserve">Засідання Міжвідомчої комісії веде голова, а у разі його відсутності - заступник </w:t>
      </w:r>
      <w:r>
        <w:rPr>
          <w:color w:val="000000"/>
          <w:spacing w:val="-2"/>
          <w:sz w:val="28"/>
          <w:szCs w:val="28"/>
          <w:lang w:val="uk-UA"/>
        </w:rPr>
        <w:t xml:space="preserve">голови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Міжвідомчої комісії вважається правомірним, якщо на ньому присутні не менше як дві третини її персонального складу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Міжвідомчої комісії приймаються простою більшістю голосів її членів, оформляється у вигляді протоколів, рекомендацій, підписаних головою та секретарем Міжвідомчої комісії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та члени Міжвідомчої комісії працюють на громадських засадах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у матеріалів  для розгляду на засіданнях Міжвідомчої комісії  забезпечує її секретар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забезпечення діяльності Міжвідомчої комісії здійснюється сектором у справах сім’ї, молоді та спорту райдержадміністрації.</w:t>
      </w:r>
      <w:r>
        <w:rPr>
          <w:color w:val="000000"/>
          <w:sz w:val="28"/>
          <w:szCs w:val="28"/>
          <w:lang w:val="uk-UA"/>
        </w:rPr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Напрямки роботи та основні функції Міжвідомчої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безумовного виконання урядових актів щодо організації оздоровлення та відпочинку діт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готовності пришкільних таборі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місячний аналіз стану виконання плану заходів щодо організації літнього оздоровлення та відпочинку дітей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Внесення пропозицій щодо покращення організації роботи по оздоровленню дітей до сектор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райдержадміністрації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світлення підготовки та проведення літнього оздоровлення та відпочинку дітей в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Права та обов’язки Міжвідомчої коміс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вентаризації дитячих оздоровчих закладів, сприяння у створенні належних умов для їх ефективного функціонуванн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стану готовності пришкільних таборів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поточних перевірок роботи пришкільних табо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Права та об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ки голови Міжвідомч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є роботу Міжвідомчої комісії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ь засідання і підписує протоколи засідань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 функції заступника, секретаря та інших членів Міжвідомчої комісії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Має право делегувати свої повноваження заступнику голови Міжвідомчої комісії.</w:t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"/>
        </w:tabs>
        <w:ind w:left="27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7:07:00Z</dcterms:created>
  <dc:creator>admin</dc:creator>
  <dc:description/>
  <cp:keywords/>
  <dc:language>en-US</dc:language>
  <cp:lastModifiedBy>zagal</cp:lastModifiedBy>
  <cp:lastPrinted>2014-01-17T10:26:00Z</cp:lastPrinted>
  <dcterms:modified xsi:type="dcterms:W3CDTF">2014-01-21T07:23:00Z</dcterms:modified>
  <cp:revision>3</cp:revision>
  <dc:subject/>
  <dc:title> </dc:title>
</cp:coreProperties>
</file>