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color w:val="000000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right="0" w:hanging="0"/>
        <w:jc w:val="left"/>
        <w:rPr>
          <w:color w:val="000000"/>
          <w:spacing w:val="20"/>
          <w:sz w:val="28"/>
          <w:szCs w:val="28"/>
        </w:rPr>
      </w:pPr>
      <w:r>
        <w:rPr>
          <w:caps/>
          <w:color w:val="000000"/>
          <w:sz w:val="24"/>
        </w:rPr>
        <w:t xml:space="preserve">                                                                    </w:t>
      </w: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bCs/>
          <w:i/>
          <w:i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i/>
          <w:caps/>
          <w:color w:val="000000"/>
          <w:spacing w:val="1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2495" cy="220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7.3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орієнтовного перелі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дміністративних послуг, які надаютьс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ерез Центр надання адміністративних послуг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луцької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но до Законів України </w:t>
      </w:r>
      <w:r>
        <w:rPr>
          <w:sz w:val="28"/>
          <w:szCs w:val="28"/>
          <w:lang w:val="uk-UA"/>
        </w:rPr>
        <w:t>«Про адміністративні послуги», «Про дозвільну систему у сфері господарської діяльності»,</w:t>
      </w:r>
      <w:r>
        <w:rPr>
          <w:color w:val="000000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sz w:val="28"/>
          <w:szCs w:val="28"/>
          <w:lang w:val="uk-UA"/>
        </w:rPr>
        <w:t>20 лютого 2013 року № 118 «Про затвердження Примірного положення про центр надання адміністративних послуг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 розпорядження голови Прилуцької райдержадміністрації «Про створення Центру надання адміністративних послуг Прилуцької райдержадміністрації» від 11 вересня 2013 року № 243 та з метою </w:t>
      </w:r>
      <w:r>
        <w:rPr>
          <w:color w:val="000000"/>
          <w:sz w:val="28"/>
          <w:szCs w:val="28"/>
          <w:lang w:val="uk-UA"/>
        </w:rPr>
        <w:t>створення зручних і сприятливих умов для отримання адміністративних послуг суб’єктами звернень, забезпечення відкритості інформації про надання адміністративних послуг: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5760" w:leader="none"/>
          <w:tab w:val="left" w:pos="8820" w:leader="none"/>
        </w:tabs>
        <w:ind w:firstLine="750"/>
        <w:jc w:val="both"/>
        <w:rPr>
          <w:lang w:val="uk-UA"/>
        </w:rPr>
      </w:pPr>
      <w:r>
        <w:rPr>
          <w:sz w:val="28"/>
          <w:szCs w:val="28"/>
          <w:lang w:val="uk-UA"/>
        </w:rPr>
        <w:t>1. Затвердити орієнтовний перелік адміністративних послуг, які надаються через Центр надання адміністративних послуг Прилуцької райдержадміністрації (додає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голови Прилуцької районної державної адміністрації від 01 листопада 2013 року № 361 «Про затвердження орієнтовного переліку адміністративних послуг, які надаються  в Центрі надання адміністративних послуг Прилуцької райдержадміністрації», вважати таким, що втратило чинність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>Контроль за виконанням розпорядження покласти на першого заступника голови райдержадміністрації Бобош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   О.Д. Власенко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ind w:left="0" w:right="0" w:firstLine="540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  <w:r>
        <w:br w:type="page"/>
      </w:r>
    </w:p>
    <w:p>
      <w:pPr>
        <w:pStyle w:val="Heading4"/>
        <w:numPr>
          <w:ilvl w:val="0"/>
          <w:numId w:val="0"/>
        </w:numPr>
        <w:ind w:left="6096" w:right="0" w:hanging="0"/>
        <w:jc w:val="left"/>
        <w:rPr>
          <w:szCs w:val="28"/>
        </w:rPr>
      </w:pPr>
      <w:r>
        <w:rPr>
          <w:b w:val="false"/>
        </w:rPr>
        <w:t>ЗАТВЕРДЖЕНО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096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1 січня </w:t>
      </w:r>
      <w:r>
        <w:rPr>
          <w:sz w:val="28"/>
          <w:szCs w:val="28"/>
          <w:lang w:val="uk-UA"/>
        </w:rPr>
        <w:t>2014 року №</w:t>
      </w:r>
      <w:r>
        <w:rPr>
          <w:sz w:val="28"/>
          <w:szCs w:val="28"/>
          <w:u w:val="single"/>
          <w:lang w:val="uk-UA"/>
        </w:rPr>
        <w:t xml:space="preserve"> 20</w:t>
      </w:r>
    </w:p>
    <w:p>
      <w:pPr>
        <w:pStyle w:val="Normal"/>
        <w:ind w:left="6096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ієнтовний перелік адміністративних послуг, що надаються через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 надання адміністративних послуг Прилуцької райдержадміністра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36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Default"/>
              <w:bidi w:val="0"/>
              <w:ind w:right="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адміністративної послуги</w:t>
            </w:r>
          </w:p>
          <w:p>
            <w:pPr>
              <w:pStyle w:val="Default"/>
              <w:bidi w:val="0"/>
              <w:ind w:right="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органу, який надає адміністративну послугу</w:t>
            </w:r>
          </w:p>
        </w:tc>
      </w:tr>
      <w:tr>
        <w:trPr/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луцька районна державна адміністраці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посвідчення батьків багатодітної сім’ї та посвідчення дитини з багатодітної сім’ї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тор у справах сім’ї, молоді та спор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довження терміну дії посвідчення батьків багатодітної сім’ї та посвідчення дитини з багатодітної сім’ї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тор у справах сім’ї, молоді та спор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дання дозволу на розробку проекту землеустрою щодо відведення земельної ділянки під водним об’єктом в оренду 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твердження проекту землеустрою щодо відведення земельної ділянки під водним об’єктом в оренду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620" w:leader="none"/>
              </w:tabs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дозволу на розробку технічної документації із землеустрою щодо встановлення меж земельної частки (паю) в натурі (на місцевості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ня технічної документації із землеустрою щодо встановлення меж земельної частки (паю) в натурі (на місцевості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дозволу на розробку проекту землеустрою, що забезпечують еколого-економічні обґрунтування сівозмін та впорядкування угідь на земельних ділянках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40" w:leader="none"/>
              </w:tabs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ня проекту землеустрою, що забезпечують еколого-економічне обґрунтування сівозміни та впорядкування угідь на земельних ділянках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дозволу на розробку технічної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40" w:leader="none"/>
              </w:tabs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ня технічної документації із землеустрою та передача земельної ділянки у власніст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дозволу на розробку проекту землеустрою щодо відведення земельної ділянки при зміні цільового призначенн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ня проекту землеустрою щодо відведення земельної ділянки при зміні цільового призначенн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дозволу на розробку технічної документації із землеустрою, щодо складання документів, які посвідчують право оренди  земельної частки (паю), власники яких не реалізували своїх прав для ведення товарного сільськогосподарського виробництв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ня технічної документації із землеустрою, щодо складання документів, які посвідчують право оренди  земельної частки (паю), власники яких не реалізували своїх прав для ведення товарного сільськогосподарського виробництв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містобудівних умов та обмежень забудови земельної ділян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Прилуцької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і видача будівельного  паспорту забудови земельної ділян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Прилуцької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аспорта прив’язки тимчасової споруд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Прилуцької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исновків до проекту землеустрою, щодо відведення земельної ділян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Прилуцької райдержадміністрації</w:t>
            </w:r>
          </w:p>
        </w:tc>
      </w:tr>
      <w:tr>
        <w:trPr/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і та регіональні адміністративні (дозвільні) орга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сновку про погодження проекту землеустрою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експлуатаційного дозволу операторам потужностей (об’єктів), що здійснюють в Україні діяльність з виробництва та/або обігу харчових продуктів, підконтрольних санітарній службі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е міськрайонне управління Головного управління Держсанепідслужби у Чернігів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дача висновку державної санітарно-епідеміологічної експертизи </w:t>
            </w:r>
            <w:r>
              <w:rPr>
                <w:bCs/>
                <w:sz w:val="28"/>
                <w:szCs w:val="28"/>
                <w:lang w:val="uk-UA"/>
              </w:rPr>
              <w:t>(обґрунтування викидів в атмосферу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е міськрайонне управління Головного управління Держсанепідслужби у Чернігів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дача висновку державної санітарно-епідеміологічної експертизи </w:t>
            </w:r>
            <w:r>
              <w:rPr>
                <w:bCs/>
                <w:sz w:val="28"/>
                <w:szCs w:val="28"/>
                <w:lang w:val="uk-UA"/>
              </w:rPr>
              <w:t xml:space="preserve">(щодо поводження з відходами)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е міськрайонне управління Головного управління Держсанепідслужби у Чернігів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дача висновку державної санітарно-епідеміологічної експертизи </w:t>
            </w:r>
            <w:r>
              <w:rPr>
                <w:bCs/>
                <w:sz w:val="28"/>
                <w:szCs w:val="28"/>
                <w:lang w:val="uk-UA"/>
              </w:rPr>
              <w:t xml:space="preserve">(експертиза приміщення вимогам санітарних норм і правил)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е міськрайонне управління Головного управління Держсанепідслужби у Чернігів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ня умов та режиму перевезення великогабаритних та великовагових вантажі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ідділення </w:t>
            </w:r>
            <w:r>
              <w:rPr>
                <w:sz w:val="28"/>
                <w:szCs w:val="28"/>
                <w:lang w:val="uk-UA"/>
              </w:rPr>
              <w:t xml:space="preserve">Державтоінспекції </w:t>
            </w:r>
            <w:r>
              <w:rPr>
                <w:bCs/>
                <w:sz w:val="28"/>
                <w:szCs w:val="28"/>
                <w:lang w:val="uk-UA"/>
              </w:rPr>
              <w:t xml:space="preserve"> Прилуцького МВ УМВС України в Чернігівські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одження маршруту дорожнього перевезення небезпечних вантажів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ідділення </w:t>
            </w:r>
            <w:r>
              <w:rPr>
                <w:sz w:val="28"/>
                <w:szCs w:val="28"/>
                <w:lang w:val="uk-UA"/>
              </w:rPr>
              <w:t xml:space="preserve">Державтоінспекції </w:t>
            </w:r>
            <w:r>
              <w:rPr>
                <w:bCs/>
                <w:sz w:val="28"/>
                <w:szCs w:val="28"/>
                <w:lang w:val="uk-UA"/>
              </w:rPr>
              <w:t xml:space="preserve"> Прилуцького МВ УМВС України в Чернігівські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ання експлуатаційного дозволу операторам потужностей (об’єктів), які займаються виробництвом харчових продуктів, підконтрольних державній службі ветеринарної медицини, та для агропродовольчих рин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ветеринарної медицини в Прилуцькому райо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ання експлуатаційного дозволу для провадження діяльності: на потужностях (об'єктах) з переробки неїстівних продуктів тваринного походження; на потужностях (об'єктах) з виробництва, змішування та приготування кормових добавок, преміксів і кормі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ветеринарної медицини в Прилуцькому райо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звіл на проведення заходів із залученням твари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ветеринарної медицини в Прилуцькому райо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еєстрація декларації відповідності об’єкта (об’єктів) вимогам законодавства з питань пожежної безпеки 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-2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ий МРВ Управління ДСНС України  у Чернігів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ання дозволу на початок виконання робіт підвищеної небезпеки та початок експлуатації (застосування) машин, механізмів, устаткування підвищеної небезпе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ериторіальне управління Держгірпромнагляду у Чернігівській област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єстрація декларації відповідності матеріально-технічної бази  вимогам законодавства з питань охорони праці та промислової безпе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00" w:after="100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ериторіальне управління Держгірпромнагляду у Чернігівській област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right="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4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Grame">
    <w:name w:val="gram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0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1">
    <w:name w:val="Char Знак Знак Char Знак Знак Char Знак Знак Char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54:00Z</dcterms:created>
  <dc:creator>User</dc:creator>
  <dc:description/>
  <cp:keywords/>
  <dc:language>en-US</dc:language>
  <cp:lastModifiedBy>zagal</cp:lastModifiedBy>
  <cp:lastPrinted>2013-09-02T09:14:00Z</cp:lastPrinted>
  <dcterms:modified xsi:type="dcterms:W3CDTF">2014-01-21T09:54:00Z</dcterms:modified>
  <cp:revision>2</cp:revision>
  <dc:subject/>
  <dc:title> </dc:title>
</cp:coreProperties>
</file>