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план </w:t>
      </w:r>
      <w:r>
        <w:rPr>
          <w:b/>
          <w:i/>
          <w:sz w:val="28"/>
          <w:szCs w:val="28"/>
          <w:lang w:val="uk-UA"/>
        </w:rPr>
        <w:t>навчання працівників апарату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23 c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3 c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труктурних підрозділів райдержадміністрації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конавчого апарату районної рад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резерву кадрів </w:t>
      </w:r>
      <w:r>
        <w:rPr>
          <w:b/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 півріччя  2014 року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ерспективного плану роботи Прилуцької районної державної адміністрації на 2014 рік, затвердженого розпорядженням голови райдержадміністрації від 25 грудня 2013 року № 445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Затвердити план </w:t>
      </w:r>
      <w:r>
        <w:rPr>
          <w:sz w:val="28"/>
          <w:szCs w:val="28"/>
          <w:lang w:val="uk-UA"/>
        </w:rPr>
        <w:t>навчань працівників апарату, структурних підрозділів райдержадміністрації, виконавчого апарату районної ради та резерву кадрів на І півріччя  2014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 виконанням даного розпорядження  </w:t>
      </w:r>
      <w:r>
        <w:rPr>
          <w:rFonts w:cs="Times New Roman CYR" w:ascii="Times New Roman CYR" w:hAnsi="Times New Roman CYR"/>
          <w:sz w:val="28"/>
          <w:szCs w:val="28"/>
        </w:rPr>
        <w:t xml:space="preserve">поклас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ікітченко Л.В.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онної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ної 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ab/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.Д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ласенко </w:t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6660" w:hanging="666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6"/>
        <w:spacing w:before="0" w:after="0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Style16"/>
        <w:spacing w:before="0" w:after="0"/>
        <w:ind w:left="9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left="9540" w:right="1407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3 січня </w:t>
      </w:r>
      <w:r>
        <w:rPr>
          <w:sz w:val="28"/>
          <w:szCs w:val="28"/>
        </w:rPr>
        <w:t>2014 року  №</w:t>
      </w:r>
      <w:r>
        <w:rPr>
          <w:sz w:val="28"/>
          <w:szCs w:val="28"/>
          <w:u w:val="single"/>
          <w:lang w:val="uk-UA"/>
        </w:rPr>
        <w:t xml:space="preserve"> 2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авчань працівників апарату, структурних підрозділів райдержадміністрації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ого апарату районної ради та резерву кадрів на І півріччя  2014 ро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856"/>
        <w:gridCol w:w="61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ита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а дата проведенн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оба, відповідальна за підготовку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порядок зняття з контролю документів органів влади вищого рівня та власних розпорядчих документі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1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у І.В. -  начальник відділу  контролю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8"/>
                <w:szCs w:val="8"/>
              </w:rPr>
            </w:pPr>
            <w:r>
              <w:rPr>
                <w:sz w:val="28"/>
                <w:szCs w:val="28"/>
              </w:rPr>
              <w:t>Про організацію ведення діловодства в системі електронного документообіг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рядок складання номенклатури справ у відділах та структурних підрозділах райдержадміністрації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ильчак В.Я. – начальник архівного відділу райдержадміністрації.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>
          <w:trHeight w:val="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бігання проявам корупції та мінімізація можливості виникнення конфлікту інтересів в райдержадміністрації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2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ткін С.П. – головний спеціаліст відділу з питань цивільного захисту, взаємодії з правоохоронними органами, оборонної і мобілізаційної роботи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орядок подання на державну реєстрацію нормативно - правових актів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орядок проведення щорічної оцінки державних службовців в райдержадміністрації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О.І. – в.о. начальника відділу юридичної та кадрової роботи апарату райдержадміністрації.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Берез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порядок організації планування роботи в райдержадміністрації.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3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тіна О.О. – заступник керівника апарату, начальник відділу організаційної роботи </w:t>
            </w:r>
            <w:r>
              <w:rPr>
                <w:sz w:val="28"/>
                <w:szCs w:val="28"/>
              </w:rPr>
              <w:t xml:space="preserve">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Особливості декларування доходів громадян в 2014 році: обов'язкове подання декларації та право громадян на податкову знижку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</w:rPr>
              <w:t>Головенець Є.В.- перший заступник начальника Прилуцької ОДПІ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sz w:val="28"/>
                <w:szCs w:val="28"/>
              </w:rPr>
              <w:t>Про порядок розгляду звернень громадян у райдержадміністрації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</w:rPr>
            </w:pPr>
            <w:r>
              <w:rPr>
                <w:sz w:val="28"/>
                <w:szCs w:val="28"/>
              </w:rPr>
              <w:t>Бурлаку І.В. -  начальник відділу  контролю апарату райдержадміністрації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 застосування норм Інструкції з діловодства при підготовці та оформленні документ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4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ядок проведення </w:t>
            </w:r>
            <w:r>
              <w:rPr>
                <w:sz w:val="28"/>
                <w:szCs w:val="28"/>
              </w:rPr>
              <w:t>органами юстиції перевірок стану додержання законодавства про державну реєстрацію нормативно-правових актів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ове в законодавств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енко О.І. – в. о. начальника відділу юридичної та кадрової роботи апарату райдержадміністрації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орядок розгляду депутатських звернень та депутатських запитів.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5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 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рядок проведення перевірок стану правової роботи на державних підприємствах, в установах, організаціях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ілевський В.М.</w:t>
            </w:r>
            <w:r>
              <w:rPr>
                <w:b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рилуцького міськрайонного управління юсти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ро культуру ділового українського мовлення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сюк О.С. – начальник відділу освіти райдержадміністрації.</w:t>
            </w:r>
          </w:p>
        </w:tc>
      </w:tr>
      <w:tr>
        <w:trPr/>
        <w:tc>
          <w:tcPr>
            <w:tcW w:w="1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організацію роботи із запитами на публічну інформацію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6.20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по забезпеченню доступу до публічної інформації  апарату райдержадміністрації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стосування механізму консультацій з громадськістю при підготовці нормативно-правових актів в райдержадміністрації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Л.Г. – начальник відділу з питань інформаційної діяльності та комунікацій з громадськістю  апарату райдержадміністрації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25:00Z</dcterms:created>
  <dc:creator>User</dc:creator>
  <dc:description/>
  <cp:keywords/>
  <dc:language>en-US</dc:language>
  <cp:lastModifiedBy>zagal</cp:lastModifiedBy>
  <cp:lastPrinted>2014-01-23T12:55:00Z</cp:lastPrinted>
  <dcterms:modified xsi:type="dcterms:W3CDTF">2014-01-24T14:25:00Z</dcterms:modified>
  <cp:revision>6</cp:revision>
  <dc:subject/>
  <dc:title> </dc:title>
</cp:coreProperties>
</file>