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ро створення соціального патрул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4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4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, 7 Закону України «Про соціальні послуги»,  статті 17 Закону України «Про основи соціального захисту бездомних осіб і безпритульних дітей», керуючись статтями 6, 39 Закону України «Про місцеві державні адміністрації», на виконання  вимог листа Управління з питань надзвичайних ситуацій та у справах захисту населення від наслідків Чорнобильської катастрофи облдержадміністрації від 23 січня 2014 року №03-16/143</w:t>
      </w:r>
      <w:r>
        <w:rPr>
          <w:color w:val="000000"/>
          <w:sz w:val="28"/>
          <w:szCs w:val="28"/>
          <w:lang w:val="uk-UA"/>
        </w:rPr>
        <w:t xml:space="preserve"> та з метою виявлення людей, які можуть потребувати допомоги і вжиття додаткових заходів щодо попередження загибелі їх від переохолодження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ити соціальний патруль згідно з додатком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Затвердженому складу соціального патруля, відповідно до графіку чергування, цілодобово бути готовим виконувати завдання за викликом при отриманні інформації про людей, які потребують відповідної допомог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Роботу соціального патруля здійснювати  під керівництвом районного оперативного штабу з ліквідації можливих надзвичайних ситуацій в осінньо-зимовий період 2013-2014 років (Бобошко В.М.) у тісній взаємодії з управлінням соціального захисту населення райдержадміністрації (Бутко Н.П.), Прилуцьким МРВ Управління ДСНС України у Чернігівській області (Ткаченко А.М.) та  Прилуцьким МВ (з обслуговування м. Прилук та Прилуцького району) УМВС України у Чернігівській області (Курамшин Р.Р.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Соціальному патрулю при виявленні потерпілих від переохолодження  доставляти в лікувальні заклади район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абезпечення автомобільним транспортом соціального патруля здійснювати відповідно графіку чергування автотранспорту по Прилуцькій райдержадміністрації на січень та лютий  2014 рок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6. Контроль за виконання зазначеного розпорядження покласти на першого заступника голови райдержадміністрації Бобошка В.М. </w:t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районної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О.Д.  Власенко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576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4 січня</w:t>
      </w:r>
      <w:r>
        <w:rPr>
          <w:sz w:val="28"/>
          <w:szCs w:val="28"/>
          <w:lang w:val="uk-UA"/>
        </w:rPr>
        <w:t xml:space="preserve">  2014 року  № </w:t>
      </w:r>
      <w:r>
        <w:rPr>
          <w:sz w:val="28"/>
          <w:szCs w:val="28"/>
          <w:u w:val="single"/>
          <w:lang w:val="uk-UA"/>
        </w:rPr>
        <w:t>28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соціального патрул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05"/>
        <w:gridCol w:w="2700"/>
        <w:gridCol w:w="254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соціального патруля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Організація, установа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якої призначаєть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звіще, імя та по-батькові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МРВ Управління ДСНС України у Чернігівській обла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качен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ій Миколайович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МРВ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тк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таля Петрівн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илуцька центральна районна лікар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лей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 Миколайович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ного лікаря по медичній частині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МВ УМВС України у Чернігівській обла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ирп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 Михайлович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ьничий інспектор міліції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пожежно-рятувальна частина №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ещенко Вячеслав Володимирович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ДПРЧ №1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райдерж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астух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дмила Яківн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а центральна районна лікар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лимен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тяна Іванівн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ного лікаря по медичному обслуговуванню населення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МВ УМВС України у Чернігівській обла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сли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ніслав Вікторович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ьничий інспектор міліції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лужба цивільного захисту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. Прилуки та Прилуцького райо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лю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ій Петрович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ДПРЧ №12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районний територіальний центр соціального обслуговування населе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іколен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сана Олександрівн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а центральна районна лікар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трик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ій Леонідович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ючий хірургічним відділенням Прилуцької ЦРЛ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МВ УМВС України у Чернігівській обла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рдзяний Вячеслав Борисович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ьничий інспектор міліції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МРВ Управління ДСНС України у Чернігівській обла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дюков В'ячеслав Олександрович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фахів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РВ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райдержадміністрац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атвеє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ксана Михайлівн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а центральна районна лікар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оповський Василь Михайлович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-хірург Прилуцької ЦРЛ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МВ УМВС України у Чернігівській обла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ож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 Володимирович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ьничий інспектор мілі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Графік чергування соціальних патрулів: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538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іальног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труля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ні чергуванн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чень 2014 року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ютий 2014 рок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,  3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3,   7,   11,  15,  19,  23,  2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,  3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4,   8,   12,  16,  20,  24,  2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  5,   9,   13,  17,  21,  2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  6,  10,  14,  18,  22,  26</w:t>
            </w:r>
          </w:p>
        </w:tc>
      </w:tr>
    </w:tbl>
    <w:p>
      <w:pPr>
        <w:pStyle w:val="Normal"/>
        <w:ind w:hanging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                                      Л.В. Нікітченко</w:t>
      </w:r>
    </w:p>
    <w:p>
      <w:pPr>
        <w:pStyle w:val="Style15"/>
        <w:spacing w:before="0" w:after="0"/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0" w:leader="none"/>
      </w:tabs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0:44:00Z</dcterms:created>
  <dc:creator>admin</dc:creator>
  <dc:description/>
  <cp:keywords/>
  <dc:language>en-US</dc:language>
  <cp:lastModifiedBy>zagal</cp:lastModifiedBy>
  <dcterms:modified xsi:type="dcterms:W3CDTF">2014-01-25T10:47:00Z</dcterms:modified>
  <cp:revision>3</cp:revision>
  <dc:subject/>
  <dc:title> </dc:title>
</cp:coreProperties>
</file>