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</w:rPr>
        <w:t>Про</w:t>
      </w:r>
      <w:r>
        <w:rPr>
          <w:b/>
          <w:i/>
          <w:sz w:val="28"/>
          <w:lang w:val="uk-UA"/>
        </w:rPr>
        <w:t xml:space="preserve"> підтвердження ІІ категор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  <w:lang w:val="uk-UA"/>
        </w:rPr>
        <w:t>ДЮСШ Прилуцької районної ради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Чернігівської обла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                          05 листопада 2008 </w:t>
      </w:r>
      <w:r>
        <w:rPr>
          <w:sz w:val="28"/>
          <w:lang w:val="uk-UA"/>
        </w:rPr>
        <w:t>року № 993 «Про затвердження Положення про дитячо-юнацьку спортивну школу» та враховуючи рішення комісії для присвоєння      ІІ категорії районній дитячо-юнацькій спортивній школі (протокол № 1 від        22 січня 2014 року)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вердити ІІ категорію дитячо-юнацькій спортивній школі Прилуцької районної ради Чернігівської області з 01 лютого 2014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Сектору у справах сім’ї, молоді та спорту Прилуцької райдержадміністрації (Федоренко Л.М.) видати свідоцтво про підтвердження               ІІ категорії дитячо-юнацькій спортивній школі Прилуцької районної ради Чернігі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О.Д. Власенк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56:00Z</dcterms:created>
  <dc:creator>XP GAME 2010</dc:creator>
  <dc:description/>
  <cp:keywords/>
  <dc:language>en-US</dc:language>
  <cp:lastModifiedBy>zagal</cp:lastModifiedBy>
  <cp:lastPrinted>2014-01-22T16:27:00Z</cp:lastPrinted>
  <dcterms:modified xsi:type="dcterms:W3CDTF">2014-01-25T12:00:00Z</dcterms:modified>
  <cp:revision>3</cp:revision>
  <dc:subject/>
  <dc:title> </dc:title>
</cp:coreProperties>
</file>