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 План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и  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на І квартал 2014 року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.11 розділу 2 Регламенту Прилуцької районної державної адміністрації, затвердженого розпорядженням голови райдержадміністрації від 29 червня 2011 року №25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2 розділу 2 Плану роботи райдержадміністрації на І квартал 2014 року, затвердженого розпорядженням голови райдержадміністрації від 27 грудня 2013 року № 44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нести до переліку консультативно-дорадчих органів за головуванням заступника голови райдержадміністрації Павлютіної Ірини Миколаївни наступні консультативно-дорадчі орган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у раду з питань молодіжної політики (щоквартально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у комісію з питань перевірки організації та проведення літнього оздоровлення та відпочинку дітей (щомісячно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у раду з питань профілактики і протидії поширенню пияцтва, алкоголізму та наркоманії серед населення району (щоквартально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   Виключити з переліку координаційну раду з питань профілактики та боротьби з наркоманією і злочинн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Внести до переліку консультативно-дорадчих органів за головуванням заступника голови райдержадміністрації, начальника управління агропромислового розвитку Мирводи Григорія Івановича комісію по обстеженню зелених насаджень, які підлягають видаленню за межами населених пунктів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керівника апарату  райдержадміністрації Нікітченко Л.В.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</w:r>
      <w:r>
        <w:rPr>
          <w:sz w:val="28"/>
          <w:lang w:val="uk-UA"/>
        </w:rPr>
        <w:t xml:space="preserve">                                                                  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2:00Z</dcterms:created>
  <dc:creator>User</dc:creator>
  <dc:description/>
  <cp:keywords/>
  <dc:language>en-US</dc:language>
  <cp:lastModifiedBy>zagal</cp:lastModifiedBy>
  <cp:lastPrinted>2014-01-29T12:57:00Z</cp:lastPrinted>
  <dcterms:modified xsi:type="dcterms:W3CDTF">2014-01-30T08:22:00Z</dcterms:modified>
  <cp:revision>2</cp:revision>
  <dc:subject/>
  <dc:title> </dc:title>
</cp:coreProperties>
</file>