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i/>
          <w:i/>
          <w:szCs w:val="28"/>
        </w:rPr>
      </w:pPr>
      <w:r>
        <w:rPr>
          <w:i/>
          <w:szCs w:val="28"/>
        </w:rPr>
        <w:t xml:space="preserve">Про затвердження лімітів на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0 січ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0 січ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i/>
          <w:i/>
          <w:szCs w:val="28"/>
        </w:rPr>
      </w:pPr>
      <w:r>
        <w:rPr>
          <w:i/>
          <w:szCs w:val="28"/>
        </w:rPr>
        <w:t>утворення та розміщення відходів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/>
      </w:pPr>
      <w:r>
        <w:rPr>
          <w:i/>
          <w:szCs w:val="28"/>
        </w:rPr>
        <w:t xml:space="preserve">підприємств, організацій та 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/>
      </w:pPr>
      <w:r>
        <w:rPr>
          <w:i/>
          <w:szCs w:val="28"/>
        </w:rPr>
        <w:t>установ району</w:t>
      </w:r>
    </w:p>
    <w:p>
      <w:pPr>
        <w:pStyle w:val="Style14"/>
        <w:spacing w:before="0" w:after="0"/>
        <w:ind w:firstLine="72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922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34 Закону України  «Про місцеві державні адміністрації» та ст.ст. 31,32 Закону України «Про відходи» та керуючись розпорядженням голови обласної державної адміністрації № 374 від 6 вересня 2014 року, з метою попередження негативного впливу та обмеження обсягів утворення і накопичення відходів, стимулювання впровадження прогресивних, маловідходних технологій, вдосконалення економічного механізму стягнення платежів за розміщення відходів: </w:t>
      </w:r>
    </w:p>
    <w:p>
      <w:pPr>
        <w:pStyle w:val="Style14"/>
        <w:tabs>
          <w:tab w:val="clear" w:pos="708"/>
          <w:tab w:val="left" w:pos="922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ліміти на утворення та розміщення відходів на 2014 рік підприємствам, організаціям та установам району  (додається)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ержавній екологічній інспекції в Чернігівській області посилити контроль за дотриманням затверджених лімітів на утворення та розміщення відходів підприємствами, організаціями та установами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3. Контроль за виконанням розпорядження покласти на першого заступника голови райдержадміністрації Бобошка В.М.</w:t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О.Д. Влас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ДЖЕНО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30 січня </w:t>
      </w:r>
      <w:r>
        <w:rPr>
          <w:sz w:val="28"/>
          <w:szCs w:val="28"/>
          <w:lang w:val="uk-UA"/>
        </w:rPr>
        <w:t>2014 року №</w:t>
      </w:r>
      <w:r>
        <w:rPr>
          <w:sz w:val="28"/>
          <w:szCs w:val="28"/>
          <w:u w:val="single"/>
          <w:lang w:val="uk-UA"/>
        </w:rPr>
        <w:t xml:space="preserve"> 4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мі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утворення та розміщення відходів на 2014 рік підприємствам, організаціям та установам Прилуц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71"/>
        <w:gridCol w:w="3248"/>
        <w:gridCol w:w="218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ідприємств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рес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ікаційний к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Прилуцький завод протипожежного і спеціального машинобудування «Пожспецмаш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7583, смт. Ладан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Миру, 100-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26454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«Прилуцький завод протипожежного і спеціального машинобудування «Пожспецмаш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7583, смт. Ладан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Миру, 100-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041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ОВ БУ-1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7500, м. Прилуки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Київська, 30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51245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Т «Линовицький цукрокомбінат «Красний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7584, смт. Линовиця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Заводська,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37262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„КрокУкрЗалізБуд”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1133, м. Київ, бульвар Лесі Українки, 30-б, кв. 1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39176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В «Птахофабрика «Прилуцька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7590, с. Дубовий Гай, 11км+152 м автодороги Прилуки - Сергіївк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38959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Агрікор-Холдінг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7592, с. Сергіївка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Шейгусівська, 1-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27948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В «Цукровик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17584, смт. Линовиця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Заводська,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82963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В «Богданівске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7582, с. Богданівка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Приходченків, 7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79744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Водоканал» Ладанської селищної рад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7583, смт. Ладан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Миру, 6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10994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 «Каштан-Петролеум ЛТД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4210, м. Київ, проспек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оїв Сталінграда, 24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іс 14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70337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Ресурс-Агро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7581, с. Малківка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Першотравнева, 1-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4637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Елеватор-Агро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7580, с. Івківці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Прилуцька, 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45990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Агрофірма Миколаївка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7560, с. Миколаївка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Польова, 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4199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В «Линовицьке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7584, смт. Линовиця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Шевченка, 1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038615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«Прилуччина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7525, с. Жовтневе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ул. Панченка, 27 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92504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Лефида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4017, м. Чернігів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Любецька, 2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09510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КАЇР-Сервіс» (АЗС)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7500, м. Прилуки,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Київська, 172 (здійснення діяльності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7543, Прилуцький район, с. Заїзд, вул. Набережна, 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2576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Богданівське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7582, с. Богданівк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9844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Прилуцький хлібодар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7540, с. Лісові Сорочинці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420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 Маяк 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7581, с. Даньківк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79843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Яблунівська ЗОШ інтернат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</w:t>
            </w:r>
            <w:r>
              <w:rPr>
                <w:lang w:val="uk-UA"/>
              </w:rPr>
              <w:t>ступенів Чернігівської обласної рад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7591, с. Яблунівка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Яблунева, 1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2662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Удайцівська спеціальна ЗОШ інтернат 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II</w:t>
            </w:r>
            <w:r>
              <w:rPr>
                <w:lang w:val="uk-UA"/>
              </w:rPr>
              <w:t xml:space="preserve"> ступенів Чернігівської обласної рад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7585, с. Удайці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Шевченка, 7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6625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Агропромислова фірма «Дніпро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7350, с. Ряшки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Центральна, 4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876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Прилуки-Гарантбуд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7520, с. Обичів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ов. Фермерський, 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22167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«Бобер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7542, с. Сухополова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Чернігівська, 3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37685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Лазаренко Ф.Л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7455, с. Замістя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Шевченка, 6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3070385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ГСП «Подищанське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7583, с. Подище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ул. Шкільна, 19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660209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4:00Z</dcterms:created>
  <dc:creator>admin</dc:creator>
  <dc:description/>
  <cp:keywords/>
  <dc:language>en-US</dc:language>
  <cp:lastModifiedBy>zagal</cp:lastModifiedBy>
  <cp:lastPrinted>2014-01-29T09:50:00Z</cp:lastPrinted>
  <dcterms:modified xsi:type="dcterms:W3CDTF">2014-01-30T07:14:00Z</dcterms:modified>
  <cp:revision>2</cp:revision>
  <dc:subject/>
  <dc:title> </dc:title>
</cp:coreProperties>
</file>