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зняття з контролю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озпоряджень 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Відповідно до листа Чернігівської обласної державної адміністрації від 17 січня 2014 року № 12-07 «Про контрольні розпорядження голови облдержадміністрації», п. 4.7, 4.8 Порядку організації та здійснення контролю за виконанням документів, затвердженого розпорядженням голови райдержадміністрації від 08 жовтня 2013 року № 294, розглянувши узагальнюючи інформації заступників голови райдержадміністрації про виконання розпоряджень голови райдержадміністрації: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няти з контролю розпорядження голови райдержадміністрації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ід 07 липня 2006 року № 248 «Про заходи щодо створення сприятливих умов життєдіяльності осіб з обмеженими фізичними можливостями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серпня 2007 року № 372 «Про взаємодію районної державної адміністрації, органів місцевого самоврядування та правоохоронних органів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березня 2009 року  № 116 «Про створення районної комісії з питань лісового господарства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8 липня 2013 року № 169 «Про відзначення Дня підприємця»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17 липня 2013 року № 179 «Про формування  та використання регіональних ресурсів продовольчого зерна урожаю 2013 року», 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такі, що виконан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ідділу контролю апарату райдержадміністрації (Бурлаку І.В.) здійснити відповідні заходи щодо зняття з контролю вищевказаних розпоряджен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керівника апарату райдержадміністрації Нікітченко Л.В.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Д. Власенко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46:00Z</dcterms:created>
  <dc:creator>admin</dc:creator>
  <dc:description/>
  <cp:keywords/>
  <dc:language>en-US</dc:language>
  <cp:lastModifiedBy>zagal</cp:lastModifiedBy>
  <cp:lastPrinted>2014-02-03T11:01:00Z</cp:lastPrinted>
  <dcterms:modified xsi:type="dcterms:W3CDTF">2014-02-04T06:46:00Z</dcterms:modified>
  <cp:revision>2</cp:revision>
  <dc:subject/>
  <dc:title> </dc:title>
</cp:coreProperties>
</file>