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Розглянувши заяву особи 1 від 14 квітня 2015 року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1. Внести зміни до розпорядження голови райдержадміністрації від 17 квітня 2012 року № 177 «Про надання дозволу на розробку проектів землеустрою», виклавши пункт 2 розпорядження в наступній редакції: «Належно оформлені документи подати на розгляд до райдержадміністрації в установлений законодавством термін»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 даного розпорядження покласти на заступника голови райдержадміністрації Мирводу Г.І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Д.М. Росовський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24:00Z</dcterms:created>
  <dc:creator>zagal</dc:creator>
  <dc:description/>
  <cp:keywords/>
  <dc:language>en-US</dc:language>
  <cp:lastModifiedBy>zagal</cp:lastModifiedBy>
  <dcterms:modified xsi:type="dcterms:W3CDTF">2015-05-05T07:24:00Z</dcterms:modified>
  <cp:revision>2</cp:revision>
  <dc:subject/>
  <dc:title> </dc:title>
</cp:coreProperties>
</file>