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КСП «Яблунівське» Яблунівської сільської ради, КСП «Прогрес» Малодівицької селищної ради, КСП «Дружба» Білошапківської сільської ради згідно з додатком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Д.М. Рос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0 квітня</w:t>
      </w:r>
      <w:r>
        <w:rPr>
          <w:sz w:val="28"/>
          <w:szCs w:val="28"/>
          <w:lang w:val="uk-UA"/>
        </w:rPr>
        <w:t xml:space="preserve"> 2015 року № </w:t>
      </w:r>
      <w:r>
        <w:rPr>
          <w:sz w:val="28"/>
          <w:szCs w:val="28"/>
          <w:u w:val="single"/>
          <w:lang w:val="uk-UA"/>
        </w:rPr>
        <w:t>151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ередано у власність земельні ділянки за рахунок земель колишніх колективних сільськогосподарських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Яблунівське» Яблунівської сільської 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4189700:05:000:0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193,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4189700:06:000:1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,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4189700:05:000:0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386,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4189700:06:000: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8,89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Прогрес» Малодівицької селищної 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4155900:07:000:0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968,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4155900:07:000:0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968,38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</w:t>
            </w:r>
            <w:r>
              <w:rPr>
                <w:b/>
                <w:lang w:val="uk-UA"/>
              </w:rPr>
              <w:t>КСП «Дружба» Білошапк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4180600:06:000:0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325,3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Л.В. Нікіт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1:00Z</dcterms:created>
  <dc:creator>zagal</dc:creator>
  <dc:description/>
  <cp:keywords/>
  <dc:language>en-US</dc:language>
  <cp:lastModifiedBy>zagal</cp:lastModifiedBy>
  <dcterms:modified xsi:type="dcterms:W3CDTF">2015-05-05T07:31:00Z</dcterms:modified>
  <cp:revision>2</cp:revision>
  <dc:subject/>
  <dc:title> </dc:title>
</cp:coreProperties>
</file>