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тра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тра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хід виконання Програм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економічного і соціального розвитку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  <w:lang w:val="uk-UA"/>
        </w:rPr>
        <w:t>району за підсумками І кварталу 2015 року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 І кварталі  2015 року зусилля райдержадміністрації спільно з органами місцевого самоврядування, керівниками суб’єктів господарювання спрямовувались на виконання завдань Програми економічного і соціального розвитку район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кварталу сільськогосподарськими підприємствами району вироблено валової продукції тваринництва в порівняльних цінах на 17,6 млн. грн. або на 1,25% більше минулорічного показник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Сільськогосподарськими підприємствами вироблено 8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8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тонн м’яса (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% річного програмного показника),  реалізовано – 7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тонн (</w:t>
      </w:r>
      <w:r>
        <w:rPr>
          <w:sz w:val="28"/>
          <w:szCs w:val="28"/>
          <w:lang w:val="uk-UA"/>
        </w:rPr>
        <w:t>28,6</w:t>
      </w:r>
      <w:r>
        <w:rPr>
          <w:sz w:val="28"/>
          <w:szCs w:val="28"/>
        </w:rPr>
        <w:t xml:space="preserve">%).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д урожай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в районі посіяно 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тис. га озимих зернових культур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-6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оздрібний товарообіг (за всіма каналами реалізації) за І квартал  склав 73,5 млн. грн., що на 25,0%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більше, ніж за аналогічний період минулого року.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Інноваційної продукції за 2014 рік реалізовано на суму 19,5 млн. грн.</w:t>
      </w:r>
    </w:p>
    <w:p>
      <w:pPr>
        <w:pStyle w:val="TextBodyIndent"/>
        <w:spacing w:before="0" w:after="0"/>
        <w:ind w:left="0"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Станом на </w:t>
      </w:r>
      <w:r>
        <w:rPr>
          <w:iCs/>
          <w:sz w:val="28"/>
          <w:szCs w:val="28"/>
          <w:lang w:val="uk-UA"/>
        </w:rPr>
        <w:t>0</w:t>
      </w:r>
      <w:r>
        <w:rPr>
          <w:iCs/>
          <w:sz w:val="28"/>
          <w:szCs w:val="28"/>
        </w:rPr>
        <w:t>1 квітня 201</w:t>
      </w:r>
      <w:r>
        <w:rPr>
          <w:iCs/>
          <w:sz w:val="28"/>
          <w:szCs w:val="28"/>
          <w:lang w:val="uk-UA"/>
        </w:rPr>
        <w:t>5</w:t>
      </w:r>
      <w:r>
        <w:rPr>
          <w:iCs/>
          <w:sz w:val="28"/>
          <w:szCs w:val="28"/>
        </w:rPr>
        <w:t xml:space="preserve"> року заборгованість із виплати заробітної плати на підприємствах району відсутня.</w:t>
      </w:r>
    </w:p>
    <w:p>
      <w:pPr>
        <w:pStyle w:val="2"/>
        <w:spacing w:lineRule="auto" w:line="240" w:before="0" w:after="0"/>
        <w:ind w:left="0" w:firstLine="720"/>
        <w:jc w:val="both"/>
        <w:rPr>
          <w:iCs/>
        </w:rPr>
      </w:pPr>
      <w:r>
        <w:rPr>
          <w:sz w:val="28"/>
          <w:szCs w:val="28"/>
        </w:rPr>
        <w:t>Середньомісячна номінальна заробітна плата 1 штатного працівника району  за січень - березень 2015 року становить 2605 грн., що на 26,2% більше в порівнянні з відповідним періодом минулого року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тягом кварталу значна увага приділялася розвитку культури та охорони здоров’я, забезпеченню функціонування закладів освіти, соціального захисту населення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рішувалися всі проблемні питання пасажирських перевезень, надання населенню послуг телефонного та поштового зв’язку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той же час, в господарському комплексі району існує цілий ряд недоопрацювань та нерозв’язаних проблем. Ще не всі резерви використані для </w:t>
      </w:r>
      <w:r>
        <w:rPr>
          <w:sz w:val="28"/>
          <w:szCs w:val="28"/>
          <w:lang w:val="uk-UA"/>
        </w:rPr>
        <w:t>досягнення запланованих показників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алузі тваринництва налічується 5412 голів ВРХ, що становить 83,3 % виконання річних завдань Програми, корів – 1990 голів (виконання Програми 96,1 %) ,  свиней – 19688 голів (91,6 % виконання програмного показника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аловий надій молока склав 2560,5 тонн, що становить 22,3 % виконання річного програмного показника. Надій на одну корову становить 1293 кг молока, що становить  20,5 % програмного показни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 І кварталі поточного року промисловими підприємствами району вироблено промислової продукції на суму 66,0 млн. грн., що на 6,6 % менше  відповідного періоду 2014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ідсумками 2014 року підприємствами та організаціями району освоєно 47,5 млн. грн. капітальних інвестицій, що на </w:t>
      </w: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 xml:space="preserve">,4 % менше, ніж за </w:t>
      </w:r>
      <w:r>
        <w:rPr>
          <w:sz w:val="28"/>
          <w:szCs w:val="28"/>
          <w:lang w:val="uk-UA"/>
        </w:rPr>
        <w:t xml:space="preserve"> 2013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 виконуються заходи Програми реформування житлово – комунального господарства в частині створення ОСББ, як  ефективної форми утримання житлового фонду на території Ладанської селищної рад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йоні функціонує благодійний фонд „Лікарняна каса”. Станом на 01</w:t>
      </w:r>
      <w:r>
        <w:rPr>
          <w:sz w:val="28"/>
          <w:szCs w:val="28"/>
          <w:lang w:val="uk-UA"/>
        </w:rPr>
        <w:t xml:space="preserve"> кві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лікарняна каса налічує 4</w:t>
      </w:r>
      <w:r>
        <w:rPr>
          <w:sz w:val="28"/>
          <w:szCs w:val="28"/>
          <w:lang w:val="uk-UA"/>
        </w:rPr>
        <w:t>055</w:t>
      </w:r>
      <w:r>
        <w:rPr>
          <w:sz w:val="28"/>
          <w:szCs w:val="28"/>
        </w:rPr>
        <w:t xml:space="preserve"> осіб, що становить 11,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% населення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аслідок обмеженого бюджетного фінансування існує ряд нерозв’язаних    проблем в галузі медицини, культури, освіти, соціального захисту та інших ділянках життєдіяльності район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відновлення економічного зростання господарського комплексу району, поліпшення умов життєдіяльності населення у 2015 році з урахуванням обговорення на розширеному, спільному з Президією районної ради, засіданні Колегії райдержадміністрації:</w:t>
      </w:r>
    </w:p>
    <w:p>
      <w:pPr>
        <w:pStyle w:val="TextBodyIndent"/>
        <w:spacing w:before="0" w:after="0"/>
        <w:ind w:left="-18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іт начальника відділу економічного розвитку райдержадміністрації Корнієнко В.С. про хід виконання Програми економічного і соціального розвитку за І квартал 2015 року прийняти до відома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Заступникам голови райдержадміністрації, керівникам управлінь та відділів райдержадміністрації, організацій, установ, підприємств спільно з органами місцевого самоврядування сконцентрувати наявні можливості та ресурси на виконанні основних показників </w:t>
      </w:r>
      <w:r>
        <w:rPr>
          <w:sz w:val="28"/>
          <w:lang w:val="uk-UA"/>
        </w:rPr>
        <w:t>Програми економічного і соціального розвитку району на 2015 рік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lang w:val="uk-UA"/>
        </w:rPr>
        <w:t xml:space="preserve">3. Управлінню агропромислового розвитку </w:t>
      </w:r>
      <w:r>
        <w:rPr>
          <w:sz w:val="28"/>
          <w:szCs w:val="28"/>
          <w:lang w:val="uk-UA"/>
        </w:rPr>
        <w:t>райдержадміністрації (Бондаренко С.П.):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1. Забезпечити успішне завершення комплексу весняно – польових робіт в оптимальні агротехнічні строки з дотриманням технології вирощування сільськогосподарських культур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2. Вжити заходів по нарощуванню продуктивності худоби в літньо – пасовищний період за рахунок переведення тварин на табірне утримання та забезпечення безперервного «зеленого конвеєру надходження кормів»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3. Досягти збільшення чисельності наявного поголів’я ВРХ за рахунок поліпшення показників його відтвор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Контролювати зберігання непридатних пестицидів з подальшою їх утилізацією на спеціалізованих підприємств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Спільно з відділом економічного розвитку райдержадміністрації (Корнієнко В.С.) продовжити роботу з організації та проведення  ярмаркових заходів, торгівлі на продовольчих ринках, участі в них безпосередньо виробників продовольчих товарів, насамперед переробних підприємств, сільськогосподарських і фермерських господарств, що сприятиме насиченню споживчого ринку продукцією за помірними цінам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економічного розвитку райдержадміністрації (Корнієнко В.С.) спільно з суб’єктами господарювання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Вжити всіх можливих заходів щодо  нарощування обсягів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ислового виробництв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ованих послуг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14" w:firstLine="6"/>
        <w:jc w:val="both"/>
        <w:rPr/>
      </w:pPr>
      <w:r>
        <w:rPr>
          <w:sz w:val="28"/>
          <w:szCs w:val="28"/>
          <w:lang w:val="uk-UA"/>
        </w:rPr>
        <w:t xml:space="preserve">інвестицій в основний капітал. 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Спільно з Прилуцькою ОДПІ (Вертипорох В.В.) проаналізувати результати фінансово-господарської діяльності збиткових підприємств, виявити причини такого їх стану та вжити вичерпних заходів щодо підвищення ефективності їх діяльності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дійснювати системний моніторинг цін на продовольчі товари, що реалізуються в роздрібній мережі та продовольчих ринках, забезпечити контроль за станом цінової ситуації на основі моніторингу цін на основні продукти харчування, включаючи рівні торговельних надбавок, рентабельності та аналізу їх обґрунтованості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Забезпечити ефективне виконання заходів районної програми розвитку малого та середнього підприємництва на 2015 – 2016 роки. </w:t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.5. Посилити контроль за здійсненням пасажирських перевезень, забезпеченням дотримання перевізниками всіх форм власності законодавчих вимог та покращенням якості транспортного обслуговування населення району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Продовжити моніторинг інвестиційних намірів господарюючих суб’єктів, здійснювати систематичне оновлення даних щодо вільних земельних ділянок, приміщень та потужностей об’єктів незавершеного будівництва з метою пропонування їх потенційним інвесторам. Сприяти активізації роботи суб’єктів господарювання у напрямку розробки перспективних інвестиційних проектів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 Управлінню соціального захисту населення райдержадміністрації (Бутко Н.П.):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.1. Спільно з управлінням агропромислового розвитку (Бондаренко С.П.), відділом економічного розвитку (Корнієнко В.С.) та відділом містобудування, архітектури та житлово-комунального господарства райдержадміністрації (Стукалова А.В.) не допускати виникнення заборгованості із виплати заробітної плати на економічно – активних підприємствах району.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2. Спільно з міськрайонним центром зайнятості (Нестеренко А.О.) забезпечити виконання завдань і заходів районної Програми зайнятості на 2015 рік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3. Здійснювати постійний контроль за дотриманням господарюючими суб’єктами мінімальних гарантій в оплаті праці, проведення атестації робочих місць за умовами праці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4. Сприяти розширенню сфери колдоговірного регулювання оплати праці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.5. Відповідно до постанови Кабінету Міністрів України від 28 лютого 2015 року № 106 «Про удосконалення порядку надання житлових субсидій»: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проводити широку інформаційно – роз’яснювальну роботу щодо спрощеного механізму призначення субсидій;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умовах зростання кількості звернень за субсидією забезпечити чітку і безперебійну роботу управління соціального захисту населення райдержадміністрації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 Голові правління райспоживспілки (Гайдук О.К.), головам споживчих товариств: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1. Розширювати мережу відділів та торгівельних закладів по продажу непродовольчих товарів, особливо господарських, будівельних матеріалів, одягу, взуття та книг. Активізувати торгівлю товарами культурно – побутового призначення за заявками сільських жителів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2. Розширювати асортимент побутових послуг для сільського населення на базі закладів споживчої кооперації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містобудування, архітектури та житлово – комунального господарства  райдержадміністрації (Стукалова А.В.):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Тримати на постійному контролі виконання заходів Програми реформування житлово – комунального господарства району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.2. Налагодити належну систему поводження з твердими побутовими відходами, запобіганню утворення несанкціонованих сміттєзвалищ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Здійснювати систематичний контроль за виробничо - господарською діяльністю підприємств, що надають комунальні послуг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Провести моніторинг введення в експлуатацію будівництва, вжити заходів щодо введення його в експлуатаці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5. Активізувати роботу по формуванню ефективного власника житла шляхом створення ОСБ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Центральній районній лікарні (Заєць В.П.):       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Продовжити реалізовувати положення Загальнодержавної програми розвитку первинної медико – санітарної допомоги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.2. Забезпечити раціональне використання ліжкового фонду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.3. Сприяти збільшенню членства в благодійному фонді „Лікарняна каса” до 12% від загальної кількості населення району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4. Покращити надання медичної допомоги матерям та дітям, інвалідам та учасникам ВВв, учасникам АТО та ліквідаторам аварії на ЧАЕС.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.5. Укомплектувати вакантні посади лікарів у лікувально – профілактичних закладах району.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ділу освіти райдержадміністрації (Юрасюк О.С.):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9.1. Продовжити роботу з оптимізації мережі загальноосвітніх навчальних  закладів та приведення її у відповідність до потреб населення та фінансових можливостей адміністративних територій.           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9.2. Забезпечити високий організаційний рівень  проведення зовнішнього незалежного оцінювання якості навчальних досягнень усіх випускників 11-х класів загальноосвітніх навчальних закладів району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3. Організувати оздоровлення дітей шкільного ві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4. Посилити роботу щодо розвитку мережі дошкільних навчальних закладів з метою задоволення потреб територіальних громад в отриманні дітьми якісної дошкільної осві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ідділу культури, релігій і туризму райдержадміністрації (Федоренко Л.М.) забезпечити організацію культурного дозвілля населення та творчу діяльність закладів культури райо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1. Про стан виконання розпорядження інформувати  відділ економічного розвитку райдержадміністрації до 15 липня 2015 року.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2. Редакції газети „Прилуччина в новинах, подіях, коментарях” (Матвієнко В.В.) постійно висвітлювати хід виконання Пр</w:t>
      </w:r>
      <w:r>
        <w:rPr>
          <w:sz w:val="28"/>
          <w:lang w:val="uk-UA"/>
        </w:rPr>
        <w:t>ограми економічного і соціального розвитку району на 2015 рік.</w:t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нтроль за виконанням розпорядження покласти на заступників голови райдержадміністрації згідно з розподілом функціональних обов’язків.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  <w:br/>
        <w:t xml:space="preserve">державної адміністрації </w:t>
        <w:tab/>
        <w:tab/>
        <w:tab/>
        <w:t xml:space="preserve">          </w:t>
        <w:tab/>
        <w:t xml:space="preserve">                                 В.М. Ковтун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Arial" w:hAnsi="Arial" w:cs="Arial" w:hint="default"/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4:26:00Z</dcterms:created>
  <dc:creator>User</dc:creator>
  <dc:description/>
  <cp:keywords/>
  <dc:language>en-US</dc:language>
  <cp:lastModifiedBy>zagal</cp:lastModifiedBy>
  <cp:lastPrinted>2015-05-05T12:08:00Z</cp:lastPrinted>
  <dcterms:modified xsi:type="dcterms:W3CDTF">2015-05-08T14:26:00Z</dcterms:modified>
  <cp:revision>2</cp:revision>
  <dc:subject/>
  <dc:title> </dc:title>
</cp:coreProperties>
</file>