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районного конкурс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віт очима дітей»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3. Підсумки проведення конкурсу підвести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озпорядження покласти на заступника голови райдержадміністрації</w:t>
      </w:r>
      <w:r>
        <w:rPr>
          <w:sz w:val="28"/>
          <w:szCs w:val="28"/>
          <w:lang w:val="uk-UA"/>
        </w:rPr>
        <w:t xml:space="preserve"> Мирводу Г.І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В.М. Ковтун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u w:val="single"/>
          <w:lang w:val="uk-UA"/>
        </w:rPr>
        <w:t>158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ЛОЖЕНН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і полож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ів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ів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- 13</w:t>
      </w:r>
      <w:r>
        <w:rPr>
          <w:sz w:val="28"/>
          <w:szCs w:val="28"/>
        </w:rPr>
        <w:t xml:space="preserve"> років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- 15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- 18 років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ізаційні положенн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юнок (олівець, гуаш, акварель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ділля (вишивка та бісероплетіння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коративне мистецтво (м’яка іграшка, ори гамі, різьблення по дереву, аплікація, ліплення, тощ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ь у конкурсі подають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малюнки (2-3 роботи одного учасника форматом А-3 (297 на 420 мм),      Ф-22 (594 на 420 мм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вишивки, вироби з бісеру (2-3 вишивки чи вироби одного учасника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вироби декоративного мистецтва (2-3 вироби одного учасни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робіт на окремому аркуші додається наступна інформація: прізвище, ім’я, по батькові автора, дата народження, клас та назва навчального закладу, домашня адреса, назва робо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боти надсилаються чи привозяться за адресою: м. Прилуки, вулиця Київська, 220, райдержадміністрація, кабінет № 33 до 18 травня 2015 року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городження переможц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ожці визначаються по кожній віковій категорії у 3 номінаці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у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</w:t>
        <w:tab/>
        <w:tab/>
        <w:tab/>
        <w:tab/>
        <w:tab/>
        <w:t>Л.В. Нікітченко</w:t>
      </w:r>
    </w:p>
    <w:p>
      <w:pPr>
        <w:pStyle w:val="Normal"/>
        <w:tabs>
          <w:tab w:val="clear" w:pos="709"/>
          <w:tab w:val="left" w:pos="3060" w:leader="none"/>
          <w:tab w:val="left" w:pos="8820" w:leader="none"/>
        </w:tabs>
        <w:ind w:left="486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08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u w:val="single"/>
          <w:lang w:val="uk-UA"/>
        </w:rPr>
        <w:t xml:space="preserve"> 158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Мирвода Григорій Іванович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-   </w:t>
      </w:r>
      <w:r>
        <w:rPr>
          <w:sz w:val="28"/>
          <w:szCs w:val="28"/>
          <w:lang w:val="uk-UA"/>
        </w:rPr>
        <w:t xml:space="preserve">     заступник голови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Терентій Лариса Миколаївна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ачальник служби у справах діте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Дементєва Наталія Григорівна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-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иректор РЦСССДМ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Члени комісії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szCs w:val="28"/>
          <w:lang w:val="uk-UA"/>
        </w:rPr>
        <w:t xml:space="preserve">Симоненко Світлана Анатоліївна    -       завідувач сектору з опіки, піклування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та інших форм сімейного виховання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служби у справах дітей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Людмила Миколаїв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начальник відділу культури, </w:t>
      </w:r>
      <w:r>
        <w:rPr>
          <w:sz w:val="28"/>
          <w:szCs w:val="28"/>
          <w:lang w:val="uk-UA"/>
        </w:rPr>
        <w:t>туризму</w:t>
      </w:r>
      <w:r>
        <w:rPr>
          <w:sz w:val="28"/>
          <w:szCs w:val="28"/>
        </w:rPr>
        <w:t xml:space="preserve"> і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релігій 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Тимошенко Олена Сергіївна            -        спеціаліст І категорії у справах сім’ї,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олоді та спорту </w:t>
      </w:r>
      <w:r>
        <w:rPr>
          <w:sz w:val="28"/>
          <w:szCs w:val="28"/>
          <w:lang w:val="uk-UA"/>
        </w:rPr>
        <w:t>райдер</w:t>
      </w:r>
      <w:r>
        <w:rPr>
          <w:sz w:val="28"/>
          <w:szCs w:val="28"/>
        </w:rPr>
        <w:t>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упруненко Тетяна Анатоліїв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директор районного Будинку школяр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рівник апарат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айдержадміністрації                                        </w:t>
        <w:tab/>
        <w:tab/>
        <w:tab/>
        <w:t>Л.В. Нікіт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9:17:00Z</dcterms:created>
  <dc:creator>admin</dc:creator>
  <dc:description/>
  <cp:keywords/>
  <dc:language>en-US</dc:language>
  <cp:lastModifiedBy>zagal</cp:lastModifiedBy>
  <cp:lastPrinted>2015-05-06T13:24:00Z</cp:lastPrinted>
  <dcterms:modified xsi:type="dcterms:W3CDTF">2015-05-08T09:17:00Z</dcterms:modified>
  <cp:revision>2</cp:revision>
  <dc:subject/>
  <dc:title> </dc:title>
</cp:coreProperties>
</file>