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Авангард» Нетяжинської сільської ради, КСП «Колісниківське» Колісниківської сільської ради, КСП «Удайцівський» Удайці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тра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85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2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7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529,75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Колісниківське» Колісни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1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1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831,0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Удайцівський» Удайц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/742/58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9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9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926,8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7:00Z</dcterms:created>
  <dc:creator>User</dc:creator>
  <dc:description/>
  <cp:keywords/>
  <dc:language>en-US</dc:language>
  <cp:lastModifiedBy>zagal</cp:lastModifiedBy>
  <cp:lastPrinted>2015-03-16T09:14:00Z</cp:lastPrinted>
  <dcterms:modified xsi:type="dcterms:W3CDTF">2015-05-19T11:07:00Z</dcterms:modified>
  <cp:revision>2</cp:revision>
  <dc:subject/>
  <dc:title>                                                                 </dc:title>
</cp:coreProperties>
</file>