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припинення дії договорів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22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тра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7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22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тра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7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енди земельних ділянок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статті 31 Закону України «Про оренду землі», у зв’язку із реалізацією власниками земельних часток (паїв) свого права та розглянувши клопотання ТОВ «АФ «Надія»» від 15 травня 2015 рок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рипинити дію договорів оренди земельних ділянок, укладених між Прилуцькою райдержадміністрацією та ТОВ «АФ «Надія»», для ведення товарного сільськогосподарського виробництва на території Ряшківської сільської рад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.1. договір оренди земельної ділянки № 50 загальною площею 7,0123 га, в тому числі 7,0123 га ріллі, кадастровий номер земельної ділянки 7424187900:03:000:0046, зареєстрований в Ряшківській сільській раді, про що у книзі записів реєстрації вчинено запис від 15 квітня 2015 року за № 1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.2. договір оренди земельної ділянки № 5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загальною площею 6,9587 га, в тому числі 6,9587 га ріллі, кадастровий номер земельної ділянки 7424187900:03:000:0047, зареєстрований в Ряшківській сільській раді, про що у книзі записів реєстрації вчинено запис від 15 квітня 2015 року за № 2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договір оренди земельної ділянки № 52 загальною площею 7,1529 га, в тому числі 7,1529 га ріллі, кадастровий номер земельної ділянки 7424187900:03:000:0048, зареєстрований в Ряшківській сільській раді, про що у книзі записів реєстрації вчинено запис від 15 квітня 2015 року за № 3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договір оренди земельної ділянки № 57 загальною площею 7,0751 га, в тому числі 7,0751 га ріллі, кадастровий номер земельної ділянки 7424187900:03:000:0053, зареєстрований в Ряшківській сільській раді, про що у книзі записів реєстрації вчинено запис від 15 квітня 2015 року за № 4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договір оренди земельної ділянки № 58 загальною площею 7,0263 га, в тому числі 7,0263 га ріллі, кадастровий номер земельної ділянки 7424187900:03:000:0054, зареєстрований в Ряшківській сільській раді, про що у книзі записів реєстрації вчинено запис від 15 квітня 2015 року за № 5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договір оренди земельної ділянки № 59 загальною площею 7,0963 га, в тому числі 7,0963 га ріллі, кадастровий номер земельної ділянки 7424187900:03:000:0055, зареєстрований в Ряшківській сільській раді, про що у книзі записів реєстрації вчинено запис від 15 квітня 2015 року за № 6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.7. договір оренди земельної ділянки № 60 загальною площею 6,9600 га, в тому числі 6,9600 га ріллі, кадастровий номер земельної ділянки 7424187900:03:000:0056, зареєстрований в Ряшківській сільській раді, про що у книзі записів реєстрації вчинено запис від 15 квітня 2015 року за № 7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.8. договір оренди земельної ділянки № 61 загальною площею 6,9528 га, в тому числі 6,9528 га ріллі, кадастровий номер земельної ділянки 7424187900:03:000:0057, зареєстрований в Ряшківській сільській раді, про що у книзі записів реєстрації вчинено запис від 15 квітня 2015 року за № 8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9. договір оренди земельної ділянки № 62 загальною площею 7,0016 га, в тому числі 7,0016 га ріллі, кадастровий номер земельної ділянки 7424187900:03:000:0058, зареєстрований в Ряшківській сільській раді, про що у книзі записів реєстрації вчинено запис від 15 квітня 2015 року за № 9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0. договір оренди земельної ділянки № 63 загальною площею 6,9600 га, в тому числі 6,9600 га ріллі, кадастровий номер земельної ділянки 7424187900:03:000:0059, зареєстрований в Ряшківській сільській раді, про що у книзі записів реєстрації вчинено запис від 15 квітня 2015 року за № 10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1. договір оренди земельної ділянки № 64 загальною площею 7,0727 га, в тому числі 7,0727 га ріллі, кадастровий номер земельної ділянки 7424187900:03:000:0060, зареєстрований в Ряшківській сільській раді, про що у книзі записів реєстрації вчинено запис від 15 квітня 2015 року за № 11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2. договір оренди земельної ділянки № 65 загальною площею 7,1434 га, в тому числі 7,1434 га ріллі, кадастровий номер земельної ділянки 7424187900:03:000:0061, зареєстрований в Ряшківській сільській раді, про що у книзі записів реєстрації вчинено запис від 15 квітня 2015 року за № 12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.13. договір оренди земельної ділянки № 66 загальною площею 7,2346 га, в тому числі 7,2346 га ріллі, кадастровий номер земельної ділянки 7424187900:03:000:0062, зареєстрований в Ряшківській сільській раді, про що у книзі записів реєстрації вчинено запис від 15 квітня 2015 року за № 13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4. договір оренди земельної ділянки № 68 загальною площею 7,0468 га, в тому числі 7,0468 га ріллі, кадастровий номер земельної ділянки 7424187900:03:000:0064, зареєстрований в Ряшківській сільській раді, про що у книзі записів реєстрації вчинено запис від 15 квітня 2015 року за № 1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Управлінню Держземагентства у Прилуцькому районі Чернігівської області (Монець М.М.) внести відповідні зміни до земельно-облікової документ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заступника голови райдержадміністрації Мирводу Г.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В.М. Ковтун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4:00:00Z</dcterms:created>
  <dc:creator>School User</dc:creator>
  <dc:description/>
  <cp:keywords/>
  <dc:language>en-US</dc:language>
  <cp:lastModifiedBy>zagal</cp:lastModifiedBy>
  <dcterms:modified xsi:type="dcterms:W3CDTF">2015-05-25T14:00:00Z</dcterms:modified>
  <cp:revision>2</cp:revision>
  <dc:subject/>
  <dc:title> </dc:title>
</cp:coreProperties>
</file>