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затвердження оновленог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ладу районної робочої групи з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итань легалізації виплати заробітно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лати та зайнятості населенн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ункту 9 статті 39 Закону України «Про місцеві державні адміністрації» та в зв’язку з кадровими змін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новлений склад районної робочої групи з питань легалізації виплати заробітної плати та зайнятості населення (додається)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1 розпорядження голови райдержадміністрації від 09.10.2013 №299 «Про районну робочу групу з питань легалізації виплати заробітної плати та зайнятості населення» та розпорядження голови районної державної адміністрації від 25.04.2014 №158, від 22.05.2014 №200, «Про внесення змін до складу районної робочої групи з питань легалізації виплати заробітної плати та зайнятості населення» вважати такими, що втратили чинність.</w:t>
      </w:r>
    </w:p>
    <w:p>
      <w:pPr>
        <w:pStyle w:val="Normal"/>
        <w:tabs>
          <w:tab w:val="clear" w:pos="709"/>
          <w:tab w:val="left" w:pos="1134" w:leader="none"/>
        </w:tabs>
        <w:ind w:left="17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Header"/>
        <w:tabs>
          <w:tab w:val="clear" w:pos="9355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Header"/>
        <w:tabs>
          <w:tab w:val="clear" w:pos="9355"/>
          <w:tab w:val="center" w:pos="4677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</w: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 xml:space="preserve">В.М. Ковтун   </w:t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left" w:pos="5620" w:leader="none"/>
          <w:tab w:val="right" w:pos="9355" w:leader="none"/>
          <w:tab w:val="right" w:pos="963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br w:type="page"/>
      </w:r>
    </w:p>
    <w:p>
      <w:pPr>
        <w:pStyle w:val="Header"/>
        <w:tabs>
          <w:tab w:val="center" w:pos="4677" w:leader="none"/>
          <w:tab w:val="left" w:pos="5620" w:leader="none"/>
          <w:tab w:val="right" w:pos="9355" w:leader="none"/>
          <w:tab w:val="right" w:pos="9639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er"/>
        <w:tabs>
          <w:tab w:val="center" w:pos="4677" w:leader="none"/>
          <w:tab w:val="left" w:pos="5600" w:leader="none"/>
          <w:tab w:val="right" w:pos="9355" w:leader="none"/>
          <w:tab w:val="right" w:pos="9639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Heade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Heade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7 травня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 xml:space="preserve"> року №</w:t>
      </w:r>
      <w:r>
        <w:rPr>
          <w:sz w:val="28"/>
          <w:szCs w:val="28"/>
          <w:u w:val="single"/>
          <w:lang w:val="uk-UA"/>
        </w:rPr>
        <w:t xml:space="preserve"> 177</w:t>
      </w:r>
    </w:p>
    <w:p>
      <w:pPr>
        <w:pStyle w:val="Heade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робочої групи з питань легалізації випл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ої плати та зайнятості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</w:t>
        <w:tab/>
        <w:t>голова райдержадміністрації,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а Миколаївна                     </w:t>
        <w:tab/>
        <w:t>голова робочої  групи;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ind w:left="1416" w:hanging="14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овський</w:t>
        <w:tab/>
        <w:tab/>
        <w:t>перший заступник голови</w:t>
      </w:r>
    </w:p>
    <w:p>
      <w:pPr>
        <w:pStyle w:val="Normal"/>
        <w:tabs>
          <w:tab w:val="clear" w:pos="709"/>
          <w:tab w:val="left" w:pos="4536" w:leader="none"/>
        </w:tabs>
        <w:ind w:left="1416" w:hanging="14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 Михайлович</w:t>
        <w:tab/>
        <w:t>райдержадміністрації,</w:t>
      </w:r>
    </w:p>
    <w:p>
      <w:pPr>
        <w:pStyle w:val="Normal"/>
        <w:tabs>
          <w:tab w:val="clear" w:pos="709"/>
          <w:tab w:val="left" w:pos="4536" w:leader="none"/>
        </w:tabs>
        <w:ind w:left="1416" w:hanging="14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заступник голови робочої групи;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рай </w:t>
        <w:tab/>
        <w:t>начальник відділу з питань трудових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sz w:val="28"/>
          <w:szCs w:val="28"/>
          <w:lang w:val="uk-UA"/>
        </w:rPr>
        <w:t>Оксана Володимирівна</w:t>
        <w:tab/>
        <w:t>відносин управління соціального захисту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селення, секретар робочої групи;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оненко </w:t>
        <w:tab/>
        <w:t xml:space="preserve">головний державний інспектор з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Петрівна</w:t>
        <w:tab/>
        <w:t>питань праці в Чернігівській області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;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ко</w:t>
        <w:tab/>
        <w:t>начальник управління соціального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Петрівна</w:t>
        <w:tab/>
        <w:t>захисту населення райдержадміністрації;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енець </w:t>
        <w:tab/>
        <w:t>перший заступник начальника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геній Володимирович </w:t>
        <w:tab/>
        <w:t>Прилуцької ОДПІ ГУ ДФС в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ab/>
        <w:t>Чернігівській обл. (за згодою)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рікова</w:t>
        <w:tab/>
        <w:t xml:space="preserve">в.о. начальника Прилуцької об`єднаної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Миколаївна</w:t>
        <w:tab/>
        <w:t>державної фінансової інспекції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апетян </w:t>
        <w:tab/>
        <w:t>начальник управління статистики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sz w:val="28"/>
          <w:szCs w:val="28"/>
          <w:lang w:val="uk-UA"/>
        </w:rPr>
        <w:t>Валентина Михайлівна</w:t>
        <w:tab/>
        <w:t>в Прилуцькому райо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за згодою);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тя </w:t>
        <w:tab/>
        <w:t xml:space="preserve">голова Прилуцької міськрайонної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ія Вікторівна</w:t>
        <w:tab/>
        <w:t>профспілки працівників АПК (за згодою);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нієнко</w:t>
        <w:tab/>
        <w:t xml:space="preserve">начальник відділу економічного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Сергіївна</w:t>
        <w:tab/>
        <w:t>розвитку райдержадміністрації;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ворот </w:t>
        <w:tab/>
        <w:t>начальник відділення виконавчої дирекції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Миколайович</w:t>
        <w:tab/>
        <w:t xml:space="preserve">Фонду соціального страхування від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щасних випадків на виробництві та професійних захворювань (за згодою)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єєв</w:t>
        <w:tab/>
        <w:t>начальник управління Пенсійного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Олександрович</w:t>
        <w:tab/>
        <w:t xml:space="preserve">фонду України в м. Прилуках та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луцькому районі (за згодою)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йченко</w:t>
        <w:tab/>
        <w:t>начальник фінансового управління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я Володимирівна</w:t>
        <w:tab/>
        <w:t>райдержадміністрації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юнька </w:t>
        <w:tab/>
        <w:t xml:space="preserve">заступник директора Прилуцького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Миколаївна</w:t>
        <w:tab/>
        <w:t>міськрайонного центру зайнятості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енко </w:t>
        <w:tab/>
        <w:t xml:space="preserve">директор Прилуцької міжрайонної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Владиславович</w:t>
        <w:tab/>
        <w:t xml:space="preserve">виконавчої дирекції Фонду соціального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трахування з тимчасової втрати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ацездатності (за згодою)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Степанець</w:t>
        <w:tab/>
        <w:t xml:space="preserve">начальник сектору Державної служби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ргій Миколайович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оротьби з економічною злочинністю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Прилуцького МВ (з обслуговування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м. Прилуки та Прилуцького району) 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УМВС України в Чернігівській обл.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</w:t>
        <w:tab/>
        <w:tab/>
        <w:tab/>
        <w:tab/>
        <w:t>Л.В. Нікітченко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07:00Z</dcterms:created>
  <dc:creator>admin</dc:creator>
  <dc:description/>
  <cp:keywords/>
  <dc:language>en-US</dc:language>
  <cp:lastModifiedBy>zagal</cp:lastModifiedBy>
  <dcterms:modified xsi:type="dcterms:W3CDTF">2015-05-28T10:07:00Z</dcterms:modified>
  <cp:revision>2</cp:revision>
  <dc:subject/>
  <dc:title> </dc:title>
</cp:coreProperties>
</file>