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затвердження оновленог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кладу тимчасової комісії з питан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гашення заборгованості і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лати заробітної пла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грошового забезпечення), пенсій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стипендій та інших соціальних виплат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новлений склад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 (додається)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 державної адміністрації від 21.08.2013 №212 «Про склад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», від 25.04.2014 №157, від 22.05.2014 №201, від 03.06.2014 №230 «Про внесення змін до складу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» вважати такими, що втратили чинність.</w:t>
      </w:r>
    </w:p>
    <w:p>
      <w:pPr>
        <w:pStyle w:val="Normal"/>
        <w:tabs>
          <w:tab w:val="clear" w:pos="709"/>
          <w:tab w:val="left" w:pos="1134" w:leader="none"/>
        </w:tabs>
        <w:ind w:left="17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Header"/>
        <w:tabs>
          <w:tab w:val="clear" w:pos="9355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В.М. Ковтун  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enter" w:pos="4677" w:leader="none"/>
          <w:tab w:val="left" w:pos="5620" w:leader="none"/>
          <w:tab w:val="right" w:pos="9355" w:leader="none"/>
          <w:tab w:val="right" w:pos="9639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Header"/>
        <w:tabs>
          <w:tab w:val="center" w:pos="4677" w:leader="none"/>
          <w:tab w:val="left" w:pos="5600" w:leader="none"/>
          <w:tab w:val="right" w:pos="9355" w:leader="none"/>
          <w:tab w:val="right" w:pos="9639" w:leader="none"/>
        </w:tabs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Heade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Header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7 тра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78</w:t>
      </w:r>
    </w:p>
    <w:p>
      <w:pPr>
        <w:pStyle w:val="Heade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тун</w:t>
        <w:tab/>
        <w:t>голова райдержадміністрації,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Миколаївна                     </w:t>
        <w:tab/>
        <w:t>голова Комісії;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</w:t>
        <w:tab/>
        <w:tab/>
        <w:t>перший заступник голови</w:t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ис Михайлович</w:t>
        <w:tab/>
        <w:t>райдержадміністрації,</w:t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>заступник голови Комісії;</w:t>
        <w:tab/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рай </w:t>
        <w:tab/>
        <w:t>начальник відділу з питань трудових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Володимирівна</w:t>
        <w:tab/>
        <w:t>відносин управління соціального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захисту населення, секретар Комісії;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рвода </w:t>
        <w:tab/>
        <w:t>заступник голови райдержадміністрації;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ригорій Іванович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енко </w:t>
        <w:tab/>
        <w:t xml:space="preserve">головний державний інспектор з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Петрівна</w:t>
        <w:tab/>
        <w:t>питань праці в Чернігівській області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о</w:t>
        <w:tab/>
        <w:t>начальник управління соціального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Петрівна</w:t>
        <w:tab/>
        <w:t>захисту населення райдержадміністрації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енець </w:t>
        <w:tab/>
        <w:t>перший заступник начальника</w:t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sz w:val="28"/>
          <w:szCs w:val="28"/>
          <w:lang w:val="uk-UA"/>
        </w:rPr>
        <w:t xml:space="preserve">Євгеній Володимирович </w:t>
        <w:tab/>
        <w:t>Прилуцької ОДПІ ГУ ДФС в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Чернігівській обл.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рікова</w:t>
        <w:tab/>
        <w:t xml:space="preserve">в.о. начальника Прилуцької об`єдна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</w:t>
        <w:tab/>
        <w:t>державної фінансової інспекції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апетян </w:t>
        <w:tab/>
        <w:t>начальник управління статистики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Михайлівна</w:t>
        <w:tab/>
        <w:t>в Прилуцькому районі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я </w:t>
        <w:tab/>
        <w:t xml:space="preserve">голова Прилуцької міськрайон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ія Вікторівна</w:t>
        <w:tab/>
        <w:t>профспілки працівників АПК (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манська</w:t>
        <w:tab/>
        <w:t xml:space="preserve">начальник відділу планування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дріївна</w:t>
        <w:tab/>
        <w:t xml:space="preserve">доходів та аналізу виконання бюджету </w:t>
      </w:r>
    </w:p>
    <w:p>
      <w:pPr>
        <w:pStyle w:val="Normal"/>
        <w:tabs>
          <w:tab w:val="clear" w:pos="709"/>
          <w:tab w:val="left" w:pos="4536" w:leader="none"/>
        </w:tabs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управління  райдержадміністрації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нко</w:t>
        <w:tab/>
        <w:t xml:space="preserve">начальник відділу економічн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Сергіївна</w:t>
        <w:tab/>
        <w:t>розвитку райдержадміністрації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хмілець</w:t>
        <w:tab/>
        <w:t xml:space="preserve">в.о. начальника Прилуцького МВ (з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лан Петрович</w:t>
        <w:tab/>
        <w:t xml:space="preserve">обслуговування м. Прилук та </w:t>
      </w:r>
    </w:p>
    <w:p>
      <w:pPr>
        <w:pStyle w:val="Normal"/>
        <w:ind w:left="453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уцького району) УМВС в Чернігівській обла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вєєв</w:t>
        <w:tab/>
        <w:t>начальник управління Пенсійного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Олександрович</w:t>
        <w:tab/>
        <w:t xml:space="preserve">фонду України в м. Прилуках та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Прилуцькому районі (за згодою)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</w:t>
        <w:tab/>
        <w:t>начальник фінансового управління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я Володимирівна</w:t>
        <w:tab/>
        <w:t>райдержадміністрації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rPr/>
      </w:pPr>
      <w:r>
        <w:rPr>
          <w:sz w:val="28"/>
          <w:szCs w:val="28"/>
          <w:lang w:val="uk-UA"/>
        </w:rPr>
        <w:t>Стукалова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начальник відділу містобудування, </w:t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rPr/>
      </w:pPr>
      <w:r>
        <w:rPr>
          <w:sz w:val="28"/>
          <w:szCs w:val="28"/>
          <w:lang w:val="uk-UA"/>
        </w:rPr>
        <w:t xml:space="preserve">Антоніна Володимирівна </w:t>
        <w:tab/>
        <w:t xml:space="preserve">архітектури та житлово-комунальн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господарства райдержадміністрації;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ченко </w:t>
        <w:tab/>
        <w:tab/>
        <w:t xml:space="preserve">начальник відділу погашення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дія Володимирівна</w:t>
        <w:tab/>
        <w:t xml:space="preserve">заборгованостей ОДПІ ГУ ДФС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Чернігівській обл. (за згодою);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вич</w:t>
        <w:tab/>
        <w:t xml:space="preserve">начальник відділу державно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Олегович</w:t>
        <w:tab/>
        <w:t xml:space="preserve">виконавчої служби Прилуцького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районного управління юстиції </w:t>
      </w:r>
    </w:p>
    <w:p>
      <w:pPr>
        <w:pStyle w:val="Normal"/>
        <w:tabs>
          <w:tab w:val="clear" w:pos="709"/>
          <w:tab w:val="left" w:pos="453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за згодою).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04:00Z</dcterms:created>
  <dc:creator>admin</dc:creator>
  <dc:description/>
  <cp:keywords/>
  <dc:language>en-US</dc:language>
  <cp:lastModifiedBy>zagal</cp:lastModifiedBy>
  <dcterms:modified xsi:type="dcterms:W3CDTF">2015-05-28T10:04:00Z</dcterms:modified>
  <cp:revision>2</cp:revision>
  <dc:subject/>
  <dc:title> </dc:title>
</cp:coreProperties>
</file>