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2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2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одноразової допом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ітям-сиротам і дітям, позбавлен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24 Закону України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на підставі списку, поданого службою у справах дітей райдержадміністрації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Провести виплату одноразової допомоги в сумі 1810 гривень дитині-сироті Ліфенцеву Степану Андрійовичу, 23 травня 1997 року народження, якому у травні 2015 року виповнилося 18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інансовому управлінню райдержадміністрації (Мусійченко Н.В.) профінансувати відділ освіти райдержадміністрації за рахунок коштів, передбачених по КТКВКМБ 070808 – «Допомога дітям-сиротам та дітям, позбавленим батьківського піклування, яким виповнюється 18 років», КЕКВ 2730 в сумі 1810 гри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 </w:t>
      </w:r>
      <w:r>
        <w:rPr>
          <w:sz w:val="28"/>
        </w:rPr>
        <w:t>В.М. Ковтун</w:t>
      </w:r>
      <w:r>
        <w:rPr>
          <w:sz w:val="28"/>
          <w:szCs w:val="28"/>
        </w:rPr>
        <w:t xml:space="preserve">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3:00Z</dcterms:created>
  <dc:creator>User</dc:creator>
  <dc:description/>
  <cp:keywords/>
  <dc:language>en-US</dc:language>
  <cp:lastModifiedBy>zagal</cp:lastModifiedBy>
  <cp:lastPrinted>2015-04-20T16:21:00Z</cp:lastPrinted>
  <dcterms:modified xsi:type="dcterms:W3CDTF">2015-06-02T08:03:00Z</dcterms:modified>
  <cp:revision>2</cp:revision>
  <dc:subject/>
  <dc:title> </dc:title>
</cp:coreProperties>
</file>