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Про підсумки проходження опалюваль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сезону 2014-2015 років та завдання по підготовці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господарського комплексу району і об’єктів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бюджетної сфери до осінньо-зимового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еріоду 2015-2016 рокі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0 Закону України «Про місцеві державні адміністрації» та Закону України «Про житлово-комунальні послуги», з метою своєчасної підготовки об'єктів житлово-комунального господарства і бюджетної сфери району до роботи в осінньо-зимовий період 2015-2016 років та з урахуванням обговорення на розширеному засіданні Колегії районної державної 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про стан проходження опалювального сезону 2014-2015 років та підготовку господарського комплексу району і об’єктів бюджетної сфери до осінньо-зимового періоду 2015 - 2016 років взяти до відом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2. Затвердит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лан комплексних заходів з підготовки житлово-комунального господарства і об’єктів бюджетної сфери району до роботи в осінньо-зимовий період 2015-2016 років (додаєтьс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2.2</w:t>
      </w:r>
      <w:r>
        <w:rPr>
          <w:bCs/>
          <w:iCs/>
          <w:sz w:val="28"/>
          <w:szCs w:val="28"/>
          <w:lang w:val="ru-RU"/>
        </w:rPr>
        <w:t xml:space="preserve"> Склад </w:t>
      </w:r>
      <w:r>
        <w:rPr>
          <w:bCs/>
          <w:sz w:val="28"/>
          <w:szCs w:val="28"/>
          <w:lang w:val="ru-RU"/>
        </w:rPr>
        <w:t>оперативного штабу з питань підготовки і роботи господарського комплексу та соціальної інфраструктури в осінньо-зимовий період (</w:t>
      </w:r>
      <w:r>
        <w:rPr>
          <w:sz w:val="28"/>
          <w:szCs w:val="28"/>
          <w:lang w:val="ru-RU"/>
        </w:rPr>
        <w:t>додається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127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комам сільських та селищних рад,  відділам райдержадміністрації: культури, туризму 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лігій;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; управлінню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го захисту населення; центральній районній лікарні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127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о 15 червня 2015 року розробити і затвердити плани заходів з підготовки житлово-комунального господарства та об’єктів соціальної сфери до стабільної роботи в осінньо-зимовий період 2015 - 2016 років та надати відповідні матеріали для узагальнення відділу містобудування, архітектури та житлово-комунального господарства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2. До 15 жовтня 2015 рок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Провести моніторинг стану підготовки об’єктів житлово-комунального господарства, паливно-енергетичного комплексу та соціальної сфери до роботи в осінньо-зимовий період 2015 - 2016 ро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2.2. </w:t>
      </w:r>
      <w:r>
        <w:rPr>
          <w:sz w:val="28"/>
          <w:szCs w:val="28"/>
          <w:lang w:val="ru-RU"/>
        </w:rPr>
        <w:t>Взяти під особистий контроль споживання природного газу на підвідомчих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ru-RU"/>
        </w:rPr>
        <w:t>ктах і установами в межах доведених лімітів та використання резервних видів пал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безпечити переведення газових котелень на альтернативні види палива та недопущення виникнення аварійних ситуацій на об’єктах життєзабезпечення та соціальної сфери у можливих випадках повного припинення постачання природного г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2.3. Забезпечити встановлення електричних бойлерів для забезпечення об’єктів соціальної сфери гарячим водопостачання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4. Забезпечити підготовку автономних та аварійних джерел енергозабезпечення на об’єктах житлово-комунального господарства та соціальної сфери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  <w:lang w:val="ru-RU"/>
        </w:rPr>
        <w:t>3.2.5. При проведенні підготовчих та ремонтних робіт котелень до опалювального періоду 2015-2016 років особливу увагу приділяти реконструкції котельного обладнання зі встановленням сучасних твердопаливних котлі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680"/>
        <w:jc w:val="both"/>
        <w:rPr/>
      </w:pPr>
      <w:r>
        <w:rPr>
          <w:sz w:val="28"/>
          <w:szCs w:val="28"/>
          <w:lang w:val="ru-RU"/>
        </w:rPr>
        <w:t>3.2.6. Забезпечити утеплення споруд, що знаходяться в їх підпорядкуванні, для  забезпечення належного теплового опору огороджувальних конструкцій, вікон, дверей в опалювальний період, промивання і ремонт устаткування та  внутрішніх теплових мереж, ревізію запірної арматури на внутрішніх системах водо-, теплопостачання та водовідведенн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ru-RU"/>
        </w:rPr>
        <w:t>2.7. Забезпечити закупівлю необхідної кількості твердого палива з максимальним використанням його місцевих видів (торфу, несортованої деревини та її відходів тощо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селищним та сільським головам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зяти під особистий контроль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 Своєчасне завершення підготовки до 01 жовтня поточного року господарського комплексу до роботи в осінньо-зимовий період 2014 - 2015 рокі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1.2. Виконання робіт із реконструкції, капітального та поточного ремонту комунальних доріг і об’єктів житлово-комунального господарства, що фінансуються за рахунок державних кошті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2. Вжити заходів щод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Виділення бюджетним установам і організаціям, що фінансуються із місцевих бюджетів, в повному обсязі коштів для розрахунків за спожиті енергоносії і комунальні послуг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2.2. Приведення у відповідність до діючого законодавства експлуатацію внутрішньобудинкових систем газопостачання і обслуговування димовентиляційних каналів у житлових будин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3. Упорядкувати тарифи на житлово-комунальні послуги згідно з чинною нормативною базою до рівня економічно обґрунтованих витрат на виробництво і надання послуг та своєчасно коригувати їх розмір при зміні  вартості складових тарифів та проведенні реконструкції обладнання і мереж, забезпечивши при цьому відкритість та прозорість їх впровадже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 xml:space="preserve">5. Виконавчим комітетам селищних та сільських рад, відділам районної державної адміністрації: культури, туризму і релігій; освіти; управлінню соціального захисту населення; центральній районній лікарні надавати відділу містобудування, архітектури та житлово-комунального господарства райдержадміністрації інформацію про хід виконання плану комплексних заходів станом на 12 та 28 число щомісяця, починаючи з травня по 15 жовтня цього рок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6. Відділу містобудування, архітектури та житлово-комунального господарства райдержадміністрації забезпечити моніторинг підготовки об’єктів до роботи в осінньо-зимовий період 2014 - 2015 років та у встановлені терміни надавати звіти Департаменту житлово-комунального господарства, регіонального розвитку та інфраструктури обласної державн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7. Визнати такими, що втратили чинніст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озпорядження голови районної державної адміністрації від 07 травня 2014 року № 178 «Про стан проходження опалювального періоду 2013-2014 років та підготовку житлово-комунального господарства і об’єктів бюджетної сфери району до роботи в осінньо-зимовий період 2014-2015 років» та від 28 серпня 2014 року №368 «Про хід  підготовки господа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лексу району до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осінньо-зимовий пері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4-2015 рок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true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троль за виконанням розпорядження покласти на заступників голови районної державної адміністрації згідно з розподілом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черв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18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caps/>
          <w:sz w:val="28"/>
          <w:szCs w:val="28"/>
          <w:lang w:val="uk-UA"/>
        </w:rPr>
      </w:pPr>
      <w:r>
        <w:rPr>
          <w:b/>
          <w:bCs/>
          <w:iCs/>
          <w:cap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их заходів з підготовки житлово-комунальн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об’єктів бюджетної сфери району до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сінньо-зимовий період 2015-2016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260"/>
        <w:gridCol w:w="1028"/>
        <w:gridCol w:w="1643"/>
        <w:gridCol w:w="2766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и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робі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 робі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лексна підготовка будинків до зими з видачею паспортів готов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Житловий фонд комунальної власності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і комітети селищних, сільських рад, відділ містобудування, архітектури та житлово-комунального господарства райдержадміністрації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Житловий фонд ОСБ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и Ладанської селищної, Дідовецької, Яблунівської сільських рад, ОСББ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Відомчий житлов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ласники житла.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вий фонд комунальної власності, з нього, у якому проводитьс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комітети селищних, сільських рад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монт опалювальних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омвання опалюваль-них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монт систем гарячого 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монт систем холодного 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монт енергозабезпечення будин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готовка об</w:t>
            </w:r>
            <w:r>
              <w:rPr>
                <w:b/>
                <w:sz w:val="22"/>
                <w:szCs w:val="22"/>
                <w:lang w:val="ru-RU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ктів соціально-культурного призначення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, Прилуцька центральна районна лікарня, виконкоми сільських та селищних ра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гальноосвітні навчальні закл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ошкільні навчальні закл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клади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увати у межах запланованих обсягів коштів (за рахунок всіх джерел фінансування) виконання підготовчих та ремонтних робіт у житловому фонді комунальної власності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комітети сільських, селищних рад, житлово-експлуатаційні підприємства, відділ освіти райдержадміністрації, Прилуцька центральна районна лікарн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ити підготовку котелень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1. Комунальні котельні місцевих р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данська селищна рад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 Відомчі котельні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и котелен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ити капітальний ремонт або реконструкцію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 Комунальні котельні місцевих рад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данська селищна рад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 Відомчі котельні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ити заміну котлів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 На комунальних котельнях місцевих рад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данська селищна рад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 На відомчих котельнях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ити підготовку теплових мереж (у двотрубному обчисленні), випробування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1. Мережі комунальних котелень місцевих рад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Ладанської селищної рад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2. Мережі відомчих котелень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и мереж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ити заміну теплових мереж (у двотрубному вимірі) – 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, Прилуцька центральна районна лікар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. Мережі відомчих котелень – 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ики мереж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дбачити обсяги коштів (за рахунок всіх джерел фінансування) на виконання підготовчих та ремонтних робіт з теплопостачання місцевих рад (за рахунок всіх джерел фінансуванн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ити закупівлю твердого пали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вугілля –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. На відомчих котель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ити підготовку водопровідних та каналізаційних мер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sz w:val="22"/>
                <w:szCs w:val="22"/>
                <w:lang w:val="uk-UA"/>
              </w:rPr>
              <w:t>12.1. Ремонт або заміна водопровідних мереж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омунальних мер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коми сільських, селищних рад, підприємства, що надають послуги з водопостачання і водовідведення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2. Ремонт або заміна каналізаційних мереж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Ладанської селищної рад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мер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Ладанської селищної ради, КП «Водоканал»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Cs w:val="false"/>
                <w:i w:val="false"/>
                <w:sz w:val="22"/>
                <w:szCs w:val="22"/>
                <w:lang w:val="uk-UA"/>
              </w:rPr>
              <w:t>Забезпечити підготовку споруд та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Cs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. Водопровідних насосних станцій (ВНС)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Ладанської селищної ради, КП «Водоканал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х В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. Каналізаційних насосних станцій (КНС)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конком Ладанської селищної ради, КП «Водоканал»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К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3. Каналізаційних  очисних споруд (КОС)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Ладанської селищної ради, КП «Водоканал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К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4. Свердловин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свердло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и сільських, селищних рад, підприємства, що надають житлово-комунальні послуг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свердло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и сільських, селищних рад,  власники свердлови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і обсяги коштів на підготовку об’єктів водопровідно-каналізаційного господарства (за рахунок всіх джерел фінанс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безпечити підготовку об’єктів дорожньо-мостов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1.10.20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5.1. </w:t>
            </w:r>
            <w:r>
              <w:rPr>
                <w:bCs/>
                <w:sz w:val="22"/>
                <w:szCs w:val="22"/>
                <w:lang w:val="uk-UA"/>
              </w:rPr>
              <w:t>Забезпечити підготовку спеціалізованої прибираль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«Прилуцька ДЕД» ДП «Чернігівський облавтодор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15.2. Забезпечити заготівлю посипочного матеріалу та реаг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он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«Прилуцька ДЕД» ДП «Чернігівський облавтодор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черв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18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тивного штабу з питань підготовки і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го комплексу та соціальної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сінньо-зимовий період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4"/>
        <w:gridCol w:w="35"/>
      </w:tblGrid>
      <w:tr>
        <w:trPr>
          <w:trHeight w:val="14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рво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ій Іванович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26"/>
                <w:szCs w:val="26"/>
                <w:lang w:val="uk-UA"/>
              </w:rPr>
              <w:t xml:space="preserve">заступник голови районної державної адміністрації, </w:t>
            </w:r>
            <w:r>
              <w:rPr>
                <w:i/>
                <w:sz w:val="26"/>
                <w:szCs w:val="26"/>
                <w:lang w:val="uk-UA"/>
              </w:rPr>
              <w:t>голо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штабу;</w:t>
            </w:r>
          </w:p>
        </w:tc>
      </w:tr>
      <w:tr>
        <w:trPr>
          <w:trHeight w:val="14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кал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оніна Володимирівна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, </w:t>
            </w:r>
            <w:r>
              <w:rPr>
                <w:i/>
                <w:sz w:val="26"/>
                <w:szCs w:val="26"/>
                <w:lang w:val="uk-UA"/>
              </w:rPr>
              <w:t>заступник голови штабу;</w:t>
            </w:r>
          </w:p>
        </w:tc>
      </w:tr>
      <w:tr>
        <w:trPr>
          <w:trHeight w:val="121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дор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Леонідівна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містобудування, архітектури та житлово-комунального господарства райдержадміністрації, </w:t>
            </w:r>
            <w:r>
              <w:rPr>
                <w:i/>
                <w:sz w:val="26"/>
                <w:szCs w:val="26"/>
                <w:lang w:val="uk-UA"/>
              </w:rPr>
              <w:t>секретар штабу;</w:t>
            </w:r>
          </w:p>
          <w:p>
            <w:pPr>
              <w:pStyle w:val="Normal"/>
              <w:spacing w:before="80" w:after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ександр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Анатоліївна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з </w:t>
            </w:r>
            <w:r>
              <w:rPr>
                <w:rFonts w:cs="Arial"/>
                <w:iCs/>
                <w:sz w:val="26"/>
                <w:szCs w:val="26"/>
                <w:lang w:val="uk-UA"/>
              </w:rPr>
              <w:t xml:space="preserve">питань цивільного захисту, взаємодії з правоохоронними органами, оборонної і мобілізаційної роботи </w:t>
            </w:r>
            <w:r>
              <w:rPr>
                <w:sz w:val="26"/>
                <w:szCs w:val="26"/>
                <w:lang w:val="uk-UA"/>
              </w:rPr>
              <w:t xml:space="preserve">апарату </w:t>
            </w:r>
            <w:r>
              <w:rPr>
                <w:iCs/>
                <w:sz w:val="26"/>
                <w:szCs w:val="26"/>
                <w:lang w:val="uk-UA"/>
              </w:rPr>
              <w:t>райдержадміністрації;</w:t>
            </w:r>
          </w:p>
        </w:tc>
      </w:tr>
      <w:tr>
        <w:trPr>
          <w:trHeight w:val="121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довіци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Іванович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Прилуцького РЕМ ПАТ «Чернігівобленерго» (за згодою); </w:t>
            </w:r>
          </w:p>
        </w:tc>
      </w:tr>
      <w:tr>
        <w:trPr>
          <w:trHeight w:val="121" w:hRule="atLeast"/>
        </w:trPr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 xml:space="preserve">Бутко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талія Петрівна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lineRule="auto" w:line="232" w:before="80" w:after="0"/>
              <w:ind w:right="-108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управління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соціального захисту населення </w:t>
            </w:r>
            <w:r>
              <w:rPr>
                <w:color w:val="000000"/>
                <w:sz w:val="26"/>
                <w:szCs w:val="26"/>
                <w:lang w:val="uk-UA"/>
              </w:rPr>
              <w:t>рай</w:t>
            </w:r>
            <w:r>
              <w:rPr>
                <w:sz w:val="26"/>
                <w:szCs w:val="26"/>
                <w:lang w:val="ru-RU"/>
              </w:rPr>
              <w:t>держадміністрації;</w:t>
            </w:r>
          </w:p>
        </w:tc>
      </w:tr>
      <w:tr>
        <w:trPr>
          <w:trHeight w:val="121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мченко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лодимир Дмитрович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інженер філії «Прилуцька ДЕД»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П «Чернігівоблавтодор» (за згодою); </w:t>
            </w:r>
          </w:p>
        </w:tc>
      </w:tr>
      <w:tr>
        <w:trPr>
          <w:trHeight w:val="121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Володимирович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Прилуцького УГГ ПАТ «Чернігівгаз»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за згодою); </w:t>
            </w:r>
          </w:p>
        </w:tc>
      </w:tr>
      <w:tr>
        <w:trPr>
          <w:trHeight w:val="833" w:hRule="atLeast"/>
        </w:trPr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єц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Петрович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4" w:leader="none"/>
              </w:tabs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оловний лікар Прилуцької центральної районної лікарні; </w:t>
            </w:r>
          </w:p>
        </w:tc>
      </w:tr>
      <w:tr>
        <w:trPr>
          <w:trHeight w:val="213" w:hRule="atLeast"/>
        </w:trPr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Мусійченко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Надія Володимирівна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hd w:fill="FFFFFF" w:val="clear"/>
              <w:spacing w:before="80" w:after="0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начальник фінансового управління райдержадміністрації;</w:t>
            </w:r>
          </w:p>
        </w:tc>
      </w:tr>
      <w:tr>
        <w:trPr>
          <w:trHeight w:val="121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ятигор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Юріївна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ru-RU"/>
              </w:rPr>
              <w:t xml:space="preserve">в. о. начальника </w:t>
            </w:r>
            <w:r>
              <w:rPr>
                <w:sz w:val="26"/>
                <w:szCs w:val="26"/>
                <w:lang w:val="uk-UA"/>
              </w:rPr>
              <w:t>відділу</w:t>
            </w:r>
            <w:r>
              <w:rPr>
                <w:sz w:val="26"/>
                <w:szCs w:val="26"/>
                <w:lang w:val="ru-RU"/>
              </w:rPr>
              <w:t xml:space="preserve"> освіти </w:t>
            </w:r>
            <w:r>
              <w:rPr>
                <w:sz w:val="26"/>
                <w:szCs w:val="26"/>
                <w:lang w:val="uk-UA"/>
              </w:rPr>
              <w:t>рай</w:t>
            </w:r>
            <w:r>
              <w:rPr>
                <w:sz w:val="26"/>
                <w:szCs w:val="26"/>
                <w:lang w:val="ru-RU"/>
              </w:rPr>
              <w:t>держадміністрації;</w:t>
            </w:r>
          </w:p>
        </w:tc>
      </w:tr>
      <w:tr>
        <w:trPr>
          <w:trHeight w:val="897" w:hRule="atLeast"/>
        </w:trPr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едоренко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Миколаї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77" w:leader="none"/>
              </w:tabs>
              <w:spacing w:before="8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туризму</w:t>
            </w:r>
            <w:r>
              <w:rPr>
                <w:sz w:val="26"/>
                <w:szCs w:val="26"/>
                <w:lang w:val="uk-UA"/>
              </w:rPr>
              <w:t xml:space="preserve"> і релігій рай</w:t>
            </w:r>
            <w:r>
              <w:rPr>
                <w:sz w:val="26"/>
                <w:szCs w:val="26"/>
                <w:lang w:val="ru-RU"/>
              </w:rPr>
              <w:t>держадміністрації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true"/>
      <w:ind w:left="993" w:hanging="633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true"/>
      <w:ind w:firstLine="36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1"/>
    <w:qFormat/>
    <w:pPr>
      <w:jc w:val="both"/>
    </w:pPr>
    <w:rPr>
      <w:sz w:val="28"/>
      <w:lang w:val="en-US"/>
    </w:rPr>
  </w:style>
  <w:style w:type="paragraph" w:styleId="Style11">
    <w:name w:val=" Знак"/>
    <w:basedOn w:val="Normal"/>
    <w:qFormat/>
    <w:pPr>
      <w:autoSpaceDE w:val="true"/>
    </w:pPr>
    <w:rPr>
      <w:rFonts w:ascii="Verdana" w:hAnsi="Verdana" w:cs="Verdana"/>
      <w:lang w:val="uk-UA"/>
    </w:rPr>
  </w:style>
  <w:style w:type="paragraph" w:styleId="Style12">
    <w:name w:val="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1">
    <w:name w:val=" Знак Знак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_Коротко"/>
    <w:basedOn w:val="Normal"/>
    <w:qFormat/>
    <w:pPr>
      <w:autoSpaceDE w:val="true"/>
      <w:spacing w:before="0" w:after="120"/>
      <w:ind w:right="5103" w:hanging="0"/>
    </w:pPr>
    <w:rPr>
      <w:b/>
      <w:bCs/>
      <w:i/>
      <w:iCs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7:00Z</dcterms:created>
  <dc:creator>Comp</dc:creator>
  <dc:description/>
  <cp:keywords/>
  <dc:language>en-US</dc:language>
  <cp:lastModifiedBy>zagal</cp:lastModifiedBy>
  <cp:lastPrinted>2015-06-09T10:37:00Z</cp:lastPrinted>
  <dcterms:modified xsi:type="dcterms:W3CDTF">2015-06-09T07:37:00Z</dcterms:modified>
  <cp:revision>2</cp:revision>
  <dc:subject/>
  <dc:title> </dc:title>
</cp:coreProperties>
</file>