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1225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5"/>
                              <w:gridCol w:w="1841"/>
                              <w:gridCol w:w="4364"/>
                              <w:gridCol w:w="127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червня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5"/>
                        <w:gridCol w:w="1841"/>
                        <w:gridCol w:w="4364"/>
                        <w:gridCol w:w="127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червня</w:t>
                            </w:r>
                          </w:p>
                        </w:tc>
                        <w:tc>
                          <w:tcPr>
                            <w:tcW w:w="1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 хід виконання районної Програми запобігання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виникненню лісових і торф’яних пожеж та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забезпечення їх ефективного гасіння на період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2011-2016 років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ширеному засіданні Колегії райдержадміністрації 05 червня 2015 року відмічалось, що на виконання районної Програми запобігання виникненню лісових і торф’яних пожеж та забезпечення їх ефективного гасіння на період 2011-2016 років проводиться відповідна робо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 райдержадміністрації від 22 травня 2015 року №167 затверджено заходи щодо протидії пожежам у природних екосистемах та  створено районний оперативний штаб для координації дій з організації виконання заходів протидії пожежам у природних екосистемах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я протипожежного захисту лісів, торфовищ та сільгоспугідь постійно перебуває на контролі районної комісії з питань техногенно-екологічної безпеки та надзвичайних ситуацій. В квітні 2014 року (протокол №3)  та березні 2015 року (протокол №3) відбулися засідання районної комісії з питань ТЕБ та НС, на яких були розглянуті питання протипожежних заходів в лісах, сільгоспугіддях, забороні спалюванню сухої рослинно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обговорення на розширеному засіданні Колегії райдерж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 в. о. начальника відділу з питань цивільного захисту, взаємодії з правоохоронними органами, оборонної і мобілізаційної роботи апарату райдержадміністрації Александрової С.О. про хід виконання районної Програми запобігання виникненню лісових і торф’яних пожеж та забезпечення їх ефективного гасіння на період 2011-2016 років вз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у районного оперативного штабу для координації дій з організації виконання заходів протидії пожежам у природних екосистемах району (Мирвода Г.І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належну міжвідомчу координацію та взаємодію виконавчих комітетів сільських, селищних рад, підприємств, установ та організацій з питань пожежної безпеки, запобігання виникненню лісових пожеж та мінімізації їх наслідкі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2. У разі ускладнення оперативної обстановки організувати роботу штабу в цілодобовому режим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Залучати за згодою до роботи в оперативному штабі в установленому порядку виконкоми сільських, селищних рад, керівників структурних підрозділів райдержадміністрації, підприємств, установ та організа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 Забезпечити оперативне та своєчасне інформування керівництва району, області про стан з пожежами в природних екосистемах району, їх наслідки, вжиті заходи щодо їх ліквід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Рекомендувати виконавчим комітетам сільських, селищних рад спільно з підприємствами, установами і організаціями район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абезпечити проведення індивідуальної та через засоби масової інформації широкої роз’яснювальної роботи серед населення щодо необхідності дотримання правил пожежної безпеки та дій на випадок пожеж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2.  Вжити невідкладних заходів щодо запобігання виникненню пожеж. При виявленні фактів лісових (торф’яних) пожеж залучати до гасіння населення, транспорт та інші технічні засоб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 В період високої пожежної небезпеки установити обмеження на відвідування лісів населенням, заборонити в’їзд транспортних засоб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Управлінню агропромислового розвитку райдержадміністрації (Бондаренко С.П.)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1. Вжити заходів щодо приведення в готовність спеціальної та іншої техніки сільськогосподарських підприємств, фермерських господарств району для можливого їх залучення до гасіння лісових та торф'яних пожеж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абезпечити здійснення сільськогосподарськими підприємствами, фермерськими господарствами обкопування та оборювання хлібних масивів у місцях прилягання їх до лісів, торф’яників, автомобільних та залізничних шлях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Рекомендувати Прилуцькому міськрайвідділу управління державної служби з надзвичайних ситуацій у Чернігівській області (Ткаченко А.М.)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Проводити постійний моніторинг пожежонебезпечної ситуації, пов’язаної з установленням жаркої сухої погоди, та вживати своєчасних заходів для запобігання виникнення надзвичайних ситуа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Забезпечити готовність особового складу та техніки до ліквідації можливих пожеж та їх наслідків, своєчасне залучення підпорядкованих підрозділів до гасіння лісових та торф'яних пожеж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 Продовжувати практику висвітлення в друкованих та електронних засобах масової інформації питань необхідності дотримання вимог пожежної безпеки в лісах, на торфовищах, сільгоспугіддях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Рекомендувати Прилуцькому МВ (з обслуговування м. Прилуки та Прилуцького району) УМВС України в Чернігівській області (Крахмілець Р.П.)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Здійснювати спільно з працівниками ДП «Прилуцьке лісове господарство» патрулювання, проведення рейдових перевірок з питань дотримання громадянами в місцях масового відпочинку на територіях лісових масивів та перебуваючи в лісах правил пожежної безпеки. Сприяти у вирішенні питання обмеження відвідування населенням лісових масивів та в’їзду транспортних засобів в період високої пожежної небезпе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2. Сприяти працівникам ДП «Прилуцьке лісове господарство» у виявленні та притягненні до відповідальності осіб, винних у виникненні лісових пожеж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Рекомендувати редактору газети «Прилуччина» Матвієнко В.В. забезпечити постійне інформування населення про надзвичайні пожежонебезпечні ситуації у лісах, торфовищах, необхідність дотримання вимог пожежної безпе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Про вжиті заходи та проведену роботу виконавцям протягом пожежонебезпечного періоду письмово інформувати відділ з питань цивільного захисту, взаємодії з правоохоронними органами, оборонної і мобілізаційної роботи апарату райдержадміністрації (Александрова С.О.) до 10 числа щомісячно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у з питань цивільного захисту, взаємодії з правоохоронними органами, оборонної і мобілізаційної роботи апарату райдержадміністрації узагальнену інформацію про хід виконання даного розпорядження надавати районному </w:t>
      </w:r>
      <w:r>
        <w:rPr>
          <w:sz w:val="28"/>
          <w:szCs w:val="28"/>
          <w:lang w:val="uk-UA"/>
        </w:rPr>
        <w:t>оперативному штабу для координації дій з організації виконання заходів протидії пожежам у природних екосистемах району до 15 числа щомісяця протягом пожежонебезпечного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даного розпорядження покласти на  заступника голови райдержадміністрації Мирводу Г.І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 xml:space="preserve">      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Grey">
    <w:name w:val="gre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b/>
      <w:sz w:val="28"/>
      <w:szCs w:val="24"/>
      <w:lang w:val="uk-U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Imp">
    <w:name w:val="im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51:00Z</dcterms:created>
  <dc:creator>User</dc:creator>
  <dc:description/>
  <cp:keywords/>
  <dc:language>en-US</dc:language>
  <cp:lastModifiedBy>zagal</cp:lastModifiedBy>
  <cp:lastPrinted>2015-06-09T15:01:00Z</cp:lastPrinted>
  <dcterms:modified xsi:type="dcterms:W3CDTF">2015-06-09T12:02:00Z</dcterms:modified>
  <cp:revision>4</cp:revision>
  <dc:subject/>
  <dc:title> </dc:title>
</cp:coreProperties>
</file>