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договор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ої ділянки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ті 31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дію договору оренди земельної ділянки укладеного між Прилуцькою райдержадміністрацією та ТОВ «Прилуки-ГарантБуд» для ведення товарного сільськогосподарського виробництва на території Обичівської сільської рад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договір оренди земельної ділянки № 310 загальною площею 2,5291 га, в тому числі 2,5291 га ріллі, кадастровий номер земельної ділянки 7424186100:06:000:0136, зареєстрований у виконкомі Обичівської сільської ради, про що у книзі реєстрації договорів оренди земельних часток (паїв) зроблено запис від 07 квітня 2015 року за № 1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В.М. Ковту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56:00Z</dcterms:created>
  <dc:creator>School User</dc:creator>
  <dc:description/>
  <cp:keywords/>
  <dc:language>en-US</dc:language>
  <cp:lastModifiedBy>zagal</cp:lastModifiedBy>
  <dcterms:modified xsi:type="dcterms:W3CDTF">2015-06-09T12:01:00Z</dcterms:modified>
  <cp:revision>3</cp:revision>
  <dc:subject/>
  <dc:title>0 </dc:title>
</cp:coreProperties>
</file>