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громадян – власників сертифікатів на право на земельні частки (паї) колишніх колективних сільськогосподарських підприємств: КСП «Колос» Мазківської сільської ради, КСП «Колісниківське» Колісниківської сільської ради, КСП «Лісний» Лісовосорочинської сільської ради, КСП «10-річчя Жовтня» Жовтневої сільської ради, КСП «8 Березня» Обичівської сільської ради Прилуцького району Чернігівської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 громадянам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М. Ковтун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9 черв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>19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надано дозвіл на розробку технічних документацій за рахунок земель колективної власності колишніх колективних сільськогосподар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68"/>
        <w:gridCol w:w="1545"/>
        <w:gridCol w:w="992"/>
        <w:gridCol w:w="913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Колос» Мазк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59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20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1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886,86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629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24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6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1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886,86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Лісний» Лісовосорочин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55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41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3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44,29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 </w:t>
            </w:r>
            <w:r>
              <w:rPr>
                <w:b/>
                <w:lang w:val="uk-UA"/>
              </w:rPr>
              <w:t>КСП «Колісниківське» Колісник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937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937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9831,03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10-річчя Жовтня» Жовтнев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суду № 2/742/582/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99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99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34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349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33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33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8 Березня» Обич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82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63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948,02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82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1,63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948,0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держадміністрації                                                                     Л.В. Нікітч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0:22:00Z</dcterms:created>
  <dc:creator>User</dc:creator>
  <dc:description/>
  <cp:keywords/>
  <dc:language>en-US</dc:language>
  <cp:lastModifiedBy>zagal</cp:lastModifiedBy>
  <cp:lastPrinted>2015-06-16T13:22:00Z</cp:lastPrinted>
  <dcterms:modified xsi:type="dcterms:W3CDTF">2015-06-16T10:22:00Z</dcterms:modified>
  <cp:revision>2</cp:revision>
  <dc:subject/>
  <dc:title>                                                                 </dc:title>
</cp:coreProperties>
</file>