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>У зв’язку з виявлення технічної помилки та розглянувши клопотання ТОВ «АгроКІМ» від 16 червня 2015 року № АК-01-06-197, внести зміни до розпорядження голови райдержадміністрації від 22 травня 2015 року № 168 «Про затвердження технічної документації та надання земель в оренду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1. Пункт 2 викласти в наступній редакції: «</w:t>
      </w:r>
      <w:r>
        <w:rPr>
          <w:sz w:val="28"/>
          <w:szCs w:val="28"/>
        </w:rPr>
        <w:t xml:space="preserve">Надати в оренду ТОВ «АгроКІМ» земельні ділянки загальною площею 17,3918 га, в тому числі 11,6444 га ріллі та 5,7474 га сіножатей для ведення товарного сільськогосподарського виробництва терміном н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и за рахунок проектних польових доріг на території Ладанської селищної ради. При реалізації громадянами права власності на земельну частку (пай) вносити відповідні зміни до договорів оренди».</w:t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sz w:val="28"/>
          <w:szCs w:val="28"/>
        </w:rPr>
        <w:t>2. Пункт 3 викласти наступній редакції: «Встановити ТОВ «АгроКІМ» орендну плату за рік використання земель в розмірі п’яти  відсотків від середньої грошової оцінки 1 га ріллі розпайованих земель колишнього ВАТ «Подищанське», що становить 13292,43 грн. (тринадцять тисяч двісті дев’яносто дві гривні 43 копійки) та середньої грошової оцінки 1 га сіножатей розпайованих земель колишнього ВАТ «Подищанське», що становить 1365,85 грн. (одна тисяча триста шістдесят п’ять гривень 85 копійок).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Орендна плата може змінюватися в залежності від коефіцієнта індексації.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rPr/>
      </w:pPr>
      <w:r>
        <w:rPr>
          <w:sz w:val="28"/>
          <w:szCs w:val="28"/>
        </w:rPr>
        <w:t xml:space="preserve">3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                 В.М. Ковтун</w:t>
      </w:r>
    </w:p>
    <w:p>
      <w:pPr>
        <w:pStyle w:val="TextBodyIndent"/>
        <w:ind w:left="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49:00Z</dcterms:created>
  <dc:creator>admin</dc:creator>
  <dc:description/>
  <cp:keywords/>
  <dc:language>en-US</dc:language>
  <cp:lastModifiedBy>zagal</cp:lastModifiedBy>
  <dcterms:modified xsi:type="dcterms:W3CDTF">2015-06-24T06:49:00Z</dcterms:modified>
  <cp:revision>2</cp:revision>
  <dc:subject/>
  <dc:title> </dc:title>
</cp:coreProperties>
</file>