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У зв’язку з виявлення технічної помилки та розглянувши клопотання ТОВ «АгроКІМ» від 15 червня 2015 року № АК-01-06-198, внести зміни до розпорядження голови райдержадміністрації від 22 травня 2015 року № 170 «Про затвердження технічної документації та надання земель в оренду»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1. Пункт 2 викласти в наступній редакції: «</w:t>
      </w:r>
      <w:r>
        <w:rPr>
          <w:sz w:val="28"/>
          <w:szCs w:val="28"/>
        </w:rPr>
        <w:t xml:space="preserve">Надати в оренду ТОВ «АгроКІМ» земельні ділянки загальною площею 8,7050 га, в тому числі 8,5674 га ріллі та 0,1376 га пасовища для ведення товарного сільськогосподарського виробництва терміном н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и за рахунок проектних польових доріг на території Нетяжинської сільської ради. При реалізації громадянами права власності на земельну частку (пай) вносити відповідні зміни до договорів оренди».</w:t>
      </w:r>
    </w:p>
    <w:p>
      <w:pPr>
        <w:pStyle w:val="TextBodyIndent"/>
        <w:ind w:left="0" w:firstLine="900"/>
        <w:rPr>
          <w:sz w:val="28"/>
          <w:szCs w:val="28"/>
        </w:rPr>
      </w:pPr>
      <w:r>
        <w:rPr>
          <w:sz w:val="28"/>
          <w:szCs w:val="28"/>
        </w:rPr>
        <w:t>2. Пункт 3 викласти наступній редакції: «Встановити ТОВ «АгроКІМ» орендну плату за рік використання земель в розмірі п’яти  відсотків від середньої грошової оцінки 1 га ріллі розпайованих земель колишнього КСП «Авангард», що становить 11858,51 грн. (одинадцять тисяч вісімсот п’ятдесят вісім гривень 50 копійок) та середньої грошової оцінки 1 га пасовищ розпайованих земель колишнього КСП «Авангард», що становить 26,81 грн. (двадцять шість гривень 81 копійка).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Орендна плата може змінюватися в залежності від коефіцієнта індексації.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rPr/>
      </w:pPr>
      <w:r>
        <w:rPr>
          <w:sz w:val="28"/>
          <w:szCs w:val="28"/>
        </w:rPr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         В.М. Ковтун</w:t>
      </w:r>
    </w:p>
    <w:p>
      <w:pPr>
        <w:pStyle w:val="TextBodyIndent"/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48:00Z</dcterms:created>
  <dc:creator>admin</dc:creator>
  <dc:description/>
  <cp:keywords/>
  <dc:language>en-US</dc:language>
  <cp:lastModifiedBy>zagal</cp:lastModifiedBy>
  <dcterms:modified xsi:type="dcterms:W3CDTF">2015-06-24T06:48:00Z</dcterms:modified>
  <cp:revision>2</cp:revision>
  <dc:subject/>
  <dc:title> </dc:title>
</cp:coreProperties>
</file>