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1. Припинити право користування земельної частки (паю) № </w:t>
      </w:r>
      <w:r>
        <w:rPr>
          <w:sz w:val="28"/>
        </w:rPr>
        <w:t>339</w:t>
      </w:r>
      <w:r>
        <w:rPr>
          <w:sz w:val="28"/>
          <w:lang w:val="uk-UA"/>
        </w:rPr>
        <w:t>, яка надана в оренду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ПТМП</w:t>
      </w:r>
      <w:r>
        <w:rPr>
          <w:sz w:val="28"/>
          <w:lang w:val="uk-UA"/>
        </w:rPr>
        <w:t xml:space="preserve"> «П.Г. Внєштранс» загальною </w:t>
      </w:r>
      <w:r>
        <w:rPr>
          <w:sz w:val="28"/>
          <w:szCs w:val="28"/>
          <w:lang w:val="uk-UA"/>
        </w:rPr>
        <w:t>площею 3,26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2600 га ріллі</w:t>
      </w:r>
      <w:r>
        <w:rPr>
          <w:sz w:val="28"/>
          <w:szCs w:val="28"/>
          <w:lang w:val="uk-UA"/>
        </w:rPr>
        <w:t>, кадастровий номер земельної ділянки 7424181600:06:000:0243</w:t>
      </w:r>
      <w:r>
        <w:rPr>
          <w:sz w:val="28"/>
          <w:lang w:val="uk-UA"/>
        </w:rPr>
        <w:t>, для ведення товарного сільськогосподарського виробництва на території Валківської сільської ради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. Припинити дію договору оренди земельної ділянки, укладеного між Прилуцькою райдержадміністрацією та СТОВ «Батьківщина» для ведення товарного сільськогосподарського виробництва на території Охіньків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. договір оренди земельної частки (паю) № 24 загальною площею 2,6785 га, в тому числі 2,6785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6200:04:000:0035, зареєстрований в Охіньківській сільській раді про що в книзі записів реєстрації вчинено запис від 05 травня 2015 року за № 01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Припинити дію договору оренди земельної ділянки, укладеного між Прилуцькою райдержадміністрацією та ТОВ «Наташа-Агро» для ведення товарного сільськогосподарського виробництва на території Яблунів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1. договір оренди земельної частки (паю) № 483 загальною площею </w:t>
      </w:r>
      <w:r>
        <w:rPr>
          <w:sz w:val="28"/>
          <w:szCs w:val="28"/>
          <w:lang w:val="uk-UA"/>
        </w:rPr>
        <w:t>5,7400</w:t>
      </w:r>
      <w:r>
        <w:rPr>
          <w:sz w:val="28"/>
          <w:lang w:val="uk-UA"/>
        </w:rPr>
        <w:t xml:space="preserve"> га, в тому числі 5,7400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9700:04:000:0101, зареєстрований в Яблунівській сільській раді про що в книзі записів реєстрації вчинено запис від 02 березня 2015 року за № 43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ипинити дію договору оренди земельної ділянки, укладеного між Прилуцькою райдержадміністрацією та ТОВ «Прилуки-ГарантБуд» для ведення товарного сільськогосподарського виробництва на території Обичів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1. договір оренди земельної частки (паю) № 311 загальною площею </w:t>
      </w:r>
      <w:r>
        <w:rPr>
          <w:sz w:val="28"/>
          <w:szCs w:val="28"/>
          <w:lang w:val="uk-UA"/>
        </w:rPr>
        <w:t xml:space="preserve">2,5244 </w:t>
      </w:r>
      <w:r>
        <w:rPr>
          <w:sz w:val="28"/>
          <w:lang w:val="uk-UA"/>
        </w:rPr>
        <w:t xml:space="preserve">га, в тому числі 2,5244 га ріллі, кадастровий номер земельної ділянки </w:t>
      </w:r>
      <w:r>
        <w:rPr>
          <w:sz w:val="28"/>
          <w:szCs w:val="28"/>
          <w:lang w:val="uk-UA"/>
        </w:rPr>
        <w:t xml:space="preserve">7424186100:06:000:0137, зареєстрований у виконкомі Обичівської сільської ради про що в книзі записів реєстрації вчинено запис від 07 квітня 2015 року за № 14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5:00Z</dcterms:created>
  <dc:creator>School User</dc:creator>
  <dc:description/>
  <cp:keywords/>
  <dc:language>en-US</dc:language>
  <cp:lastModifiedBy>zagal</cp:lastModifiedBy>
  <cp:lastPrinted>2015-06-25T11:53:00Z</cp:lastPrinted>
  <dcterms:modified xsi:type="dcterms:W3CDTF">2015-06-30T06:45:00Z</dcterms:modified>
  <cp:revision>2</cp:revision>
  <dc:subject/>
  <dc:title> </dc:title>
</cp:coreProperties>
</file>