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підпункту 9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вра</w:t>
      </w:r>
      <w:r>
        <w:rPr>
          <w:sz w:val="28"/>
          <w:szCs w:val="28"/>
          <w:lang w:val="uk-UA"/>
        </w:rPr>
        <w:t>ховуючи рішення Прилуцького міськрайонного суду Чернігівської області від 16 червня 2015 року, єдиний унікальний                      № ххх, про усиновлення діт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важати, що особа 1, дата народження 1, вихованка Яблунівської загальноосвітньої школи-інтернату І-ІІІ ступенів Чернігівської обласної ради, втратила статус дитини, позбавленої батьківського піклування, у зв’язку з її усиновлення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рядження голови Прилуцької районної державної адміністрації від 14 червня 2013 року № 148 «Про надання статусу дитини, позбавленої батьківського піклування» вважати таким, що втратило чинніст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троль за виконанням розпорядження </w:t>
      </w:r>
      <w:r>
        <w:rPr>
          <w:sz w:val="28"/>
          <w:szCs w:val="28"/>
          <w:lang w:val="uk-UA"/>
        </w:rPr>
        <w:t>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2:00Z</dcterms:created>
  <dc:creator>admin</dc:creator>
  <dc:description/>
  <cp:keywords/>
  <dc:language>en-US</dc:language>
  <cp:lastModifiedBy>zagal</cp:lastModifiedBy>
  <cp:lastPrinted>2015-06-18T13:31:00Z</cp:lastPrinted>
  <dcterms:modified xsi:type="dcterms:W3CDTF">2015-06-30T07:42:00Z</dcterms:modified>
  <cp:revision>2</cp:revision>
  <dc:subject/>
  <dc:title> </dc:title>
</cp:coreProperties>
</file>