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14762800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У К Р А Ї Н А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2520"/>
          <w:tab w:val="clear" w:pos="5400"/>
        </w:tabs>
        <w:ind w:left="0" w:hanging="0"/>
        <w:rPr/>
      </w:pPr>
      <w:r>
        <w:rPr/>
        <w:t>Р О З П О Р Я Д Ж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/>
      </w:pPr>
      <w:r>
        <w:rPr>
          <w:sz w:val="28"/>
        </w:rPr>
        <w:t>Від</w:t>
      </w:r>
      <w:r>
        <w:rPr>
          <w:sz w:val="28"/>
          <w:u w:val="single"/>
        </w:rPr>
        <w:t xml:space="preserve">  15 липня</w:t>
        <w:tab/>
      </w:r>
      <w:r>
        <w:rPr>
          <w:sz w:val="28"/>
        </w:rPr>
        <w:t>2011 року  №</w:t>
      </w:r>
      <w:r>
        <w:rPr>
          <w:sz w:val="28"/>
          <w:u w:val="single"/>
        </w:rPr>
        <w:t xml:space="preserve"> 276 </w:t>
        <w:tab/>
      </w:r>
    </w:p>
    <w:p>
      <w:pPr>
        <w:pStyle w:val="Normal"/>
        <w:numPr>
          <w:ilvl w:val="0"/>
          <w:numId w:val="0"/>
        </w:numPr>
        <w:outlineLvl w:val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 xml:space="preserve">Про проведення районного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 xml:space="preserve">огляду-конкурсу на кращу роботу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 xml:space="preserve">первинних ветеранських організацій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>району в 2011 році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З метою активізації роботи первинних ветеранських організацій району по соціальному, правовому захисту людей похилого віку, задоволенні потреб і запитів ветеранів, їх медичному, торгівельному, побутовому обслуговуванні, патріотичному вихованню молоді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ab/>
        <w:t>1. Затвердити Положення про проведення районного огляду – конкурсу серед первинних ветеранських організацій району в 2011 році та склад організаційного комітету огляду-конкурсу (додаються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2. Підсумки огляду конкурсу підвести в січні 2012 року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Головам первинних ветеранських організацій проінформувати районну раду ветеранів до 1 грудня 2011 року про результати проведення огляду-конкурсу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Виконкомам сільських, селищних рад спільно з первинними ветеранськими організаціями забезпечити виконання умов огляду – конкурсу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 Голові районної ради ветеранів Гриценко В.В. обговорити та підвести підсумки огляду-конкурсу серед первинних ветеранських організацій на пленумі районної ради ветеранів в грудні 2011 року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6. Контроль за виконанням даного розпорядження покласти на заступника голови райдержадміністрації Тарасенко А.В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122555</wp:posOffset>
                </wp:positionV>
                <wp:extent cx="1705610" cy="1009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5610" cy="1009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0825" cy="9169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0825" cy="916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pt;height:79.5pt;mso-wrap-distance-left:9.05pt;mso-wrap-distance-right:9.05pt;mso-wrap-distance-top:0pt;mso-wrap-distance-bottom:0pt;margin-top:9.6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0825" cy="9169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0825" cy="916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олова райдержадміністрації</w:t>
        <w:tab/>
        <w:tab/>
        <w:tab/>
        <w:tab/>
        <w:tab/>
        <w:tab/>
        <w:tab/>
        <w:t>О.В. Нестеренк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58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numPr>
          <w:ilvl w:val="0"/>
          <w:numId w:val="0"/>
        </w:numPr>
        <w:ind w:left="558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озпорядженням голови</w:t>
      </w:r>
    </w:p>
    <w:p>
      <w:pPr>
        <w:pStyle w:val="Normal"/>
        <w:numPr>
          <w:ilvl w:val="0"/>
          <w:numId w:val="0"/>
        </w:numPr>
        <w:ind w:left="558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йдержадміністрації</w:t>
      </w:r>
    </w:p>
    <w:p>
      <w:pPr>
        <w:pStyle w:val="Normal"/>
        <w:numPr>
          <w:ilvl w:val="0"/>
          <w:numId w:val="0"/>
        </w:numPr>
        <w:ind w:left="5580" w:hanging="0"/>
        <w:jc w:val="both"/>
        <w:outlineLvl w:val="0"/>
        <w:rPr/>
      </w:pPr>
      <w:r>
        <w:rPr>
          <w:sz w:val="28"/>
          <w:szCs w:val="28"/>
        </w:rPr>
        <w:t>від «15»</w:t>
      </w:r>
      <w:r>
        <w:rPr>
          <w:sz w:val="28"/>
          <w:szCs w:val="28"/>
          <w:u w:val="single"/>
        </w:rPr>
        <w:t xml:space="preserve">липня </w:t>
      </w:r>
      <w:r>
        <w:rPr>
          <w:sz w:val="28"/>
          <w:szCs w:val="28"/>
        </w:rPr>
        <w:t>2011 року</w:t>
      </w:r>
    </w:p>
    <w:p>
      <w:pPr>
        <w:pStyle w:val="Normal"/>
        <w:numPr>
          <w:ilvl w:val="0"/>
          <w:numId w:val="0"/>
        </w:numPr>
        <w:ind w:left="558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76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Н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роведення районного огляду-конкурсу на кращу роботу первинних ветеранських організацій району в 2011 році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Мета огляду-конкурсу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відзначення 25-ї річниці обласної організації ветеранів України активізацією діяльності ветеранських організацій в інтересах подальшого підвищення рівня соціально-економічного розвитку району, покращення добробуту людей поважного віку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осилення діяльності ветеранських організацій щодо всебічного захисту соціальних, економічних, вікових та інших інтересів ветеранів війни, праці, військової служби і правоохоронних органів, всіх пенсіонерів-громадян похилого віку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-  зосередження уваги ветеранських організацій на всебічному здійсненні рішень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з’їзду організації ветеранів України (і своїх особистих), виконання вимог Статуту організації ветеранів України в повному обсязі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оки проведення огляду-конкурсу: липень-серпень 2011 року.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/>
      </w:pPr>
      <w:r>
        <w:rPr>
          <w:b/>
          <w:sz w:val="28"/>
          <w:szCs w:val="28"/>
        </w:rPr>
        <w:t>3. Основні питання, які підлягають оцінці в діяльності ветеранських організацій району: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ланування і виконання заходів для забезпечення всебічного захисту соціальних, економічних, вікових та інших інтересів ветеранів війни, праці, військової служби і правоохоронних органів, всіх пенсіонерів-громадян похилого віку;</w:t>
      </w:r>
    </w:p>
    <w:p>
      <w:pPr>
        <w:pStyle w:val="Normal"/>
        <w:numPr>
          <w:ilvl w:val="0"/>
          <w:numId w:val="3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залучення молоді до діяльності добротворчого та волонтерського рухів;</w:t>
      </w:r>
    </w:p>
    <w:p>
      <w:pPr>
        <w:pStyle w:val="Normal"/>
        <w:numPr>
          <w:ilvl w:val="0"/>
          <w:numId w:val="3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виконання роботи по охопленню турботою максимальної кількості громадян, які потребують сторонньої допомоги;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в’язок з органами влади, керівниками господарств, господарськими структурами з питань захисту ветеранів;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рганізацію культурно-масових заходів, дозвілля, участі у художній самодіяльності, спортивних заходах;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ові форми роботи, узагальнення позитивного досвіду та його поширення, використання досвіду інших організацій;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стеження умов проживання ветеранів, надання їм практичної допомоги;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опомогу в утриманні присадибних ділянок ветеранів, їх обробітку, заготівлі продуктів харчування;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рганізацію прийому, роботу з листами та скаргами ветеранів, їх облік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/>
      </w:pPr>
      <w:r>
        <w:rPr>
          <w:b/>
          <w:sz w:val="28"/>
          <w:szCs w:val="28"/>
        </w:rPr>
        <w:t>4. Заохочення переможців: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ереможців огляду-конкурсу нагородити спільними Почесними грамотами голів райдержадміністрації і районної ради та грошовими преміями: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 І місце – 235,30 грн.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 ІІ місце – 176,47 грн.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 ІІІ місце – 117,65 грн.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ри премії – по 58,82 грн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 керівника апарату 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140335</wp:posOffset>
                </wp:positionV>
                <wp:extent cx="1704340" cy="5130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340" cy="513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19555" cy="42037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9555" cy="420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2pt;height:40.4pt;mso-wrap-distance-left:9.05pt;mso-wrap-distance-right:9.05pt;mso-wrap-distance-top:0pt;mso-wrap-distance-bottom:0pt;margin-top:11.0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19555" cy="42037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9555" cy="420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організаційно – 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дрової роботи райдержадміністрації</w:t>
        <w:tab/>
        <w:tab/>
        <w:t>Т.І. Мирвод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558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numPr>
          <w:ilvl w:val="0"/>
          <w:numId w:val="0"/>
        </w:numPr>
        <w:ind w:left="558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озпорядженням голови</w:t>
      </w:r>
    </w:p>
    <w:p>
      <w:pPr>
        <w:pStyle w:val="Normal"/>
        <w:numPr>
          <w:ilvl w:val="0"/>
          <w:numId w:val="0"/>
        </w:numPr>
        <w:ind w:left="558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йдержадміністрації</w:t>
      </w:r>
    </w:p>
    <w:p>
      <w:pPr>
        <w:pStyle w:val="Normal"/>
        <w:numPr>
          <w:ilvl w:val="0"/>
          <w:numId w:val="0"/>
        </w:numPr>
        <w:ind w:left="5580" w:hanging="0"/>
        <w:jc w:val="both"/>
        <w:outlineLvl w:val="0"/>
        <w:rPr/>
      </w:pPr>
      <w:r>
        <w:rPr>
          <w:sz w:val="28"/>
          <w:szCs w:val="28"/>
        </w:rPr>
        <w:t>від «15»</w:t>
      </w:r>
      <w:r>
        <w:rPr>
          <w:sz w:val="28"/>
          <w:szCs w:val="28"/>
          <w:u w:val="single"/>
        </w:rPr>
        <w:t xml:space="preserve"> липня </w:t>
      </w:r>
      <w:r>
        <w:rPr>
          <w:sz w:val="28"/>
          <w:szCs w:val="28"/>
        </w:rPr>
        <w:t>2011 року</w:t>
      </w:r>
    </w:p>
    <w:p>
      <w:pPr>
        <w:pStyle w:val="Normal"/>
        <w:numPr>
          <w:ilvl w:val="0"/>
          <w:numId w:val="0"/>
        </w:numPr>
        <w:ind w:left="558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76</w:t>
      </w:r>
    </w:p>
    <w:p>
      <w:pPr>
        <w:pStyle w:val="Normal"/>
        <w:numPr>
          <w:ilvl w:val="0"/>
          <w:numId w:val="0"/>
        </w:numPr>
        <w:ind w:left="558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58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58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рганізаційного комітету огляду-конкурс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енко Андроніка Володимирівна</w:t>
            </w:r>
          </w:p>
        </w:tc>
        <w:tc>
          <w:tcPr>
            <w:tcW w:w="52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ступник голови райдержадміністрації, </w:t>
            </w:r>
            <w:r>
              <w:rPr>
                <w:b/>
                <w:i/>
                <w:sz w:val="28"/>
                <w:szCs w:val="28"/>
              </w:rPr>
              <w:t>голова оргкомітету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оргкомітету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усенко Валентина Володимирівна</w:t>
            </w:r>
          </w:p>
        </w:tc>
        <w:tc>
          <w:tcPr>
            <w:tcW w:w="52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тодист відділу освіти райдержадміністрації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уб Світлана Василівна</w:t>
            </w:r>
          </w:p>
        </w:tc>
        <w:tc>
          <w:tcPr>
            <w:tcW w:w="52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а первинної ветеранської організації с. Обичів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ценко Валентина Василівна</w:t>
            </w:r>
          </w:p>
        </w:tc>
        <w:tc>
          <w:tcPr>
            <w:tcW w:w="52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а районної організації ветеранів України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енко Ніна Дмитрівна</w:t>
            </w:r>
          </w:p>
        </w:tc>
        <w:tc>
          <w:tcPr>
            <w:tcW w:w="52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иректор Прилуцького районного територіального центру соціального обслуговування (надання соціальних послуг) 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енко Любов Степанівна</w:t>
            </w:r>
          </w:p>
        </w:tc>
        <w:tc>
          <w:tcPr>
            <w:tcW w:w="52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ідповідальний секретар районної ради ветеранів України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лева Ганна Григорівна</w:t>
            </w:r>
          </w:p>
        </w:tc>
        <w:tc>
          <w:tcPr>
            <w:tcW w:w="52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начальника управління праці та соціального захисту населення райдержадміністрації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 керівника апарату 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135255</wp:posOffset>
                </wp:positionV>
                <wp:extent cx="1704340" cy="5130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340" cy="513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19555" cy="42037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9555" cy="420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2pt;height:40.4pt;mso-wrap-distance-left:9.05pt;mso-wrap-distance-right:9.05pt;mso-wrap-distance-top:0pt;mso-wrap-distance-bottom:0pt;margin-top:10.6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19555" cy="42037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9555" cy="420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організаційно – 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дрової роботи райдержадміністрації</w:t>
        <w:tab/>
        <w:tab/>
        <w:t>Т.І. Мирвод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760" w:leader="none"/>
        <w:tab w:val="left" w:pos="9000" w:leader="none"/>
      </w:tabs>
      <w:ind w:left="180" w:hanging="0"/>
      <w:outlineLvl w:val="1"/>
    </w:pPr>
    <w:rPr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зпорядженн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7:30:00Z</dcterms:created>
  <dc:creator>Larisa</dc:creator>
  <dc:description/>
  <cp:keywords/>
  <dc:language>en-US</dc:language>
  <cp:lastModifiedBy>zagal</cp:lastModifiedBy>
  <cp:lastPrinted>2011-07-13T09:59:00Z</cp:lastPrinted>
  <dcterms:modified xsi:type="dcterms:W3CDTF">2015-06-17T08:56:00Z</dcterms:modified>
  <cp:revision>4</cp:revision>
  <dc:subject/>
  <dc:title>У К Р А Ї Н А</dc:title>
</cp:coreProperties>
</file>