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244845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sz w:val="28"/>
        </w:rPr>
        <w:t>Від</w:t>
      </w:r>
      <w:r>
        <w:rPr>
          <w:sz w:val="28"/>
          <w:u w:val="single"/>
        </w:rPr>
        <w:t xml:space="preserve">  15 липня</w:t>
        <w:tab/>
      </w:r>
      <w:r>
        <w:rPr>
          <w:sz w:val="28"/>
        </w:rPr>
        <w:t>2011 року  №</w:t>
      </w:r>
      <w:r>
        <w:rPr>
          <w:sz w:val="28"/>
          <w:u w:val="single"/>
        </w:rPr>
        <w:t xml:space="preserve"> 276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Про проведення районн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огляду-конкурсу на кращу роботу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первинних ветеранських організаці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>району в 2011 роц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З метою активізації роботи первинних ветеранських організацій району по соціальному, правовому захисту людей похилого віку, задоволенні потреб і запитів ветеранів, їх медичному, торгівельному, побутовому обслуговуванні, патріотичному вихованню молоді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 Затвердити Положення про проведення районного огляду – конкурсу серед первинних ветеранських організацій району в 2011 році та склад організаційного комітету огляду-конкурсу (додаютьс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Підсумки огляду конкурсу підвести в січні 2012 рок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Головам первинних ветеранських організацій проінформувати районну раду ветеранів до 1 грудня 2011 року про результати проведення огляду-конкурс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Виконкомам сільських, селищних рад спільно з первинними ветеранськими організаціями забезпечити виконання умов огляду – конкурс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Голові районної ради ветеранів Гриценко В.В. обговорити та підвести підсумки огляду-конкурсу серед первинних ветеранських організацій на пленумі районної ради ветеранів в грудні 2011 рок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Контроль за виконанням даного розпорядження покласти на заступника голови райдержадміністрації Тарасенко А.В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9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лова райдержадміністрації</w:t>
        <w:tab/>
        <w:tab/>
        <w:tab/>
        <w:tab/>
        <w:tab/>
        <w:tab/>
        <w:tab/>
        <w:t>О.В. Нестеренк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зпорядженням голови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/>
      </w:pPr>
      <w:r>
        <w:rPr>
          <w:sz w:val="28"/>
          <w:szCs w:val="28"/>
        </w:rPr>
        <w:t>від «15»</w:t>
      </w:r>
      <w:r>
        <w:rPr>
          <w:sz w:val="28"/>
          <w:szCs w:val="28"/>
          <w:u w:val="single"/>
        </w:rPr>
        <w:t xml:space="preserve">липня </w:t>
      </w:r>
      <w:r>
        <w:rPr>
          <w:sz w:val="28"/>
          <w:szCs w:val="28"/>
        </w:rPr>
        <w:t>2011 року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7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ведення районного огляду-конкурсу на кращу роботу первинних ветеранських організацій району в 2011 роц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а огляду-конкурсу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ідзначення 25-ї річниці обласної організації ветеранів України активізацією діяльності ветеранських організацій в інтересах подальшого підвищення рівня соціально-економічного розвитку району, покращення добробуту людей поважного віку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силення діяльності ветеранських організацій щодо всебічного захисту соціальних, економічних, вікових та інших інтересів ветеранів війни, праці, військової служби і правоохоронних органів, всіх пенсіонерів-громадян похилого віку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-  зосередження уваги ветеранських організацій на всебічному здійсненні рішен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з’їзду організації ветеранів України (і своїх особистих), виконання вимог Статуту організації ветеранів України в повному обсязі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оки проведення огляду-конкурсу: липень-серпень 2011 року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b/>
          <w:sz w:val="28"/>
          <w:szCs w:val="28"/>
        </w:rPr>
        <w:t>3. Основні питання, які підлягають оцінці в діяльності ветеранських організацій району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ланування і виконання заходів для забезпечення всебічного захисту соціальних, економічних, вікових та інших інтересів ветеранів війни, праці, військової служби і правоохоронних органів, всіх пенсіонерів-громадян похилого віку;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лучення молоді до діяльності добротворчого та волонтерського рухів;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иконання роботи по охопленню турботою максимальної кількості громадян, які потребують сторонньої допомоги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в’язок з органами влади, керівниками господарств, господарськими структурами з питань захисту ветеранів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ізацію культурно-масових заходів, дозвілля, участі у художній самодіяльності, спортивних заходах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і форми роботи, узагальнення позитивного досвіду та його поширення, використання досвіду інших організацій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стеження умов проживання ветеранів, надання їм практичної допомоги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могу в утриманні присадибних ділянок ветеранів, їх обробітку, заготівлі продуктів харчування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ізацію прийому, роботу з листами та скаргами ветеранів, їх обл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b/>
          <w:sz w:val="28"/>
          <w:szCs w:val="28"/>
        </w:rPr>
        <w:t>4. Заохочення переможців: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можців огляду-конкурсу нагородити спільними Почесними грамотами голів райдержадміністрації і районної ради та грошовими преміями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І місце – 235,30 грн.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ІІ місце – 176,47 грн.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ІІІ місце – 117,65 грн.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и премії – по 58,82 грн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40335</wp:posOffset>
                </wp:positionV>
                <wp:extent cx="1704340" cy="513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11.0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рганізаційно –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дрової роботи райдержадміністрації</w:t>
        <w:tab/>
        <w:tab/>
        <w:t>Т.І. Мирв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зпорядженням голови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/>
      </w:pPr>
      <w:r>
        <w:rPr>
          <w:sz w:val="28"/>
          <w:szCs w:val="28"/>
        </w:rPr>
        <w:t>від «15»</w:t>
      </w:r>
      <w:r>
        <w:rPr>
          <w:sz w:val="28"/>
          <w:szCs w:val="28"/>
          <w:u w:val="single"/>
        </w:rPr>
        <w:t xml:space="preserve"> липня </w:t>
      </w:r>
      <w:r>
        <w:rPr>
          <w:sz w:val="28"/>
          <w:szCs w:val="28"/>
        </w:rPr>
        <w:t>2011 року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76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рганізаційного комітету огляду-конкурс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енко Андроніка Володимир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голови райдержадміністрації, </w:t>
            </w:r>
            <w:r>
              <w:rPr>
                <w:b/>
                <w:i/>
                <w:sz w:val="28"/>
                <w:szCs w:val="28"/>
              </w:rPr>
              <w:t>голова оргкомітет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оргкомітету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усенко Валентина Володимир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ст відділу освіти райдержадміністрації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 Світлана Васил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ервинної ветеранської організації с. Обичів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енко Валентина Васил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районної організації ветеранів України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енко Ніна Дмитр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 Прилуцького районного територіального центру соціального обслуговування (надання соціальних послуг)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Любов Степан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ідповідальний секретар районної ради ветеранів України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Ганна Григор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35255</wp:posOffset>
                </wp:positionV>
                <wp:extent cx="1704340" cy="5130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51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9555" cy="42037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955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40.4pt;mso-wrap-distance-left:9.05pt;mso-wrap-distance-right:9.05pt;mso-wrap-distance-top:0pt;mso-wrap-distance-bottom:0pt;margin-top:10.6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9555" cy="42037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955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рганізаційно –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дрової роботи райдержадміністрації</w:t>
        <w:tab/>
        <w:tab/>
        <w:t>Т.І. Мирв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30:00Z</dcterms:created>
  <dc:creator>Larisa</dc:creator>
  <dc:description/>
  <cp:keywords/>
  <dc:language>en-US</dc:language>
  <cp:lastModifiedBy>zagal</cp:lastModifiedBy>
  <cp:lastPrinted>2011-07-13T09:59:00Z</cp:lastPrinted>
  <dcterms:modified xsi:type="dcterms:W3CDTF">2015-06-17T08:56:00Z</dcterms:modified>
  <cp:revision>4</cp:revision>
  <dc:subject/>
  <dc:title>У К Р А Ї Н А</dc:title>
</cp:coreProperties>
</file>