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46815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</w:rPr>
        <w:t>Від</w:t>
      </w:r>
      <w:r>
        <w:rPr>
          <w:sz w:val="28"/>
          <w:u w:val="single"/>
        </w:rPr>
        <w:t xml:space="preserve">  15 липня</w:t>
        <w:tab/>
      </w:r>
      <w:r>
        <w:rPr>
          <w:sz w:val="28"/>
        </w:rPr>
        <w:t>2011 року  №</w:t>
      </w:r>
      <w:r>
        <w:rPr>
          <w:sz w:val="28"/>
          <w:u w:val="single"/>
        </w:rPr>
        <w:t xml:space="preserve"> 276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ро проведення район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гляду-конкурсу на кращу робот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ервинних ветеранських організаці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району в 2011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 метою активізації роботи первинних ветеранських організацій району по соціальному, правовому захисту людей похилого віку, задоволенні потреб і запитів ветеранів, їх медичному, торгівельному, побутовому обслуговуванні, патріотичному вихованню молоді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Затвердити Положення про проведення районного огляду – конкурсу серед первинних ветеранських організацій району в 2011 році та склад організаційного комітету огляду-конкурсу (додаю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Підсумки огляду конкурсу підвести в січні 2012 рок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Головам первинних ветеранських організацій проінформувати районну раду ветеранів до 1 грудня 2011 року про результати проведення огляду-конкурс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иконкомам сільських, селищних рад спільно з первинними ветеранськими організаціями забезпечити виконання умов огляду – конкурс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олові районної ради ветеранів Гриценко В.В. обговорити та підвести підсумки огляду-конкурсу серед первинних ветеранських організацій на пленумі районної ради ветеранів в грудні 2011 рок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даного розпорядження покласти на заступника голови райдержадміністрації Тарасенко А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</w:rPr>
        <w:t>від «15»</w:t>
      </w:r>
      <w:r>
        <w:rPr>
          <w:sz w:val="28"/>
          <w:szCs w:val="28"/>
          <w:u w:val="single"/>
        </w:rPr>
        <w:t xml:space="preserve">липня </w:t>
      </w:r>
      <w:r>
        <w:rPr>
          <w:sz w:val="28"/>
          <w:szCs w:val="28"/>
        </w:rPr>
        <w:t>2011 року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районного огляду-конкурсу на кращу роботу первинних ветеранських організацій району в 2011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огляду-конкур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ідзначення 25-ї річниці обласної організації ветеранів України активізацією діяльності ветеранських організацій в інтересах подальшого підвищення рівня соціально-економічного розвитку району, покращення добробуту людей поважного вік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илення діяльності ветеранських організацій щодо всебічного захисту соціальних, економічних, вікових та інших інтересів ветеранів війни, праці, військової служби і правоохоронних органів, всіх пенсіонерів-громадян похилого вік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 зосередження уваги ветеранських організацій на всебічному здійсненні рішен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’їзду організації ветеранів України (і своїх особистих), виконання вимог Статуту організації ветеранів України в повному обсязі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ки проведення огляду-конкурсу: липень-серпень 2011 рок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sz w:val="28"/>
          <w:szCs w:val="28"/>
        </w:rPr>
        <w:t>3. Основні питання, які підлягають оцінці в діяльності ветеранських організацій району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ування і виконання заходів для забезпечення всебічного захисту соціальних, економічних, вікових та інших інтересів ветеранів війни, праці, військової служби і правоохоронних органів, всіх пенсіонерів-громадян похилого віку;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лучення молоді до діяльності добротворчого та волонтерського рухів;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конання роботи по охопленню турботою максимальної кількості громадян, які потребують сторонньої допомог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в’язок з органами влади, керівниками господарств, господарськими структурами з питань захисту ветерані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ю культурно-масових заходів, дозвілля, участі у художній самодіяльності, спортивних заходах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і форми роботи, узагальнення позитивного досвіду та його поширення, використання досвіду інших організацій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стеження умов проживання ветеранів, надання їм практичної допомог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могу в утриманні присадибних ділянок ветеранів, їх обробітку, заготівлі продуктів харчування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ю прийому, роботу з листами та скаргами ветеранів, їх обл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sz w:val="28"/>
          <w:szCs w:val="28"/>
        </w:rPr>
        <w:t>4. Заохочення переможців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можців огляду-конкурсу нагородити спільними Почесними грамотами голів райдержадміністрації і районної ради та грошовими преміями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 місце – 235,30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І місце – 176,47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ІІ місце – 117,65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и премії – по 58,82 грн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1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>Т.І. Мирв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</w:rPr>
        <w:t>від «15»</w:t>
      </w:r>
      <w:r>
        <w:rPr>
          <w:sz w:val="28"/>
          <w:szCs w:val="28"/>
          <w:u w:val="single"/>
        </w:rPr>
        <w:t xml:space="preserve"> липня </w:t>
      </w:r>
      <w:r>
        <w:rPr>
          <w:sz w:val="28"/>
          <w:szCs w:val="28"/>
        </w:rPr>
        <w:t>2011 року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6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йного комітету огляду-конкурс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Андроніка Володими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райдержадміністрації, </w:t>
            </w:r>
            <w:r>
              <w:rPr>
                <w:b/>
                <w:i/>
                <w:sz w:val="28"/>
                <w:szCs w:val="28"/>
              </w:rPr>
              <w:t>голова оргкомітет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енко Валентина Володими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відділу освіти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Світлана Васи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ервинної ветеранської організації с. Обичі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Валентина Васи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йонної організації ветеранів Україн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Ніна Дмит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Прилуцького районного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Любов Степан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повідальний секретар районної ради ветеранів Україн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Ганна Григо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1704340" cy="513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0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>Т.І. Мирв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30:00Z</dcterms:created>
  <dc:creator>Larisa</dc:creator>
  <dc:description/>
  <cp:keywords/>
  <dc:language>en-US</dc:language>
  <cp:lastModifiedBy>zagal</cp:lastModifiedBy>
  <cp:lastPrinted>2011-07-13T09:59:00Z</cp:lastPrinted>
  <dcterms:modified xsi:type="dcterms:W3CDTF">2015-06-17T08:56:00Z</dcterms:modified>
  <cp:revision>4</cp:revision>
  <dc:subject/>
  <dc:title>У К Р А Ї Н А</dc:title>
</cp:coreProperties>
</file>