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особи 1 від 30 квітня 2015 року про надання дозволу на розробку технічної документації із землеустрою:</w:t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ої документації із землеустрою щодо встановлення меж земельних часток (паїв) у натурі (на місцевості) особі 1, що мешкає за адресою 1, - власниці земельної частки (паю) відповідно до свідоцтва про право на спадщину за законом серії х № х, кадастровий номер земельної ділянки ххх, площею 4,9957 та кадастровий номер земельної ділянки ххх, площею 0,3000 га на території Білорічицької сільськ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В.М. Ковту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8:00Z</dcterms:created>
  <dc:creator>admin</dc:creator>
  <dc:description/>
  <cp:keywords/>
  <dc:language>en-US</dc:language>
  <cp:lastModifiedBy>zagal</cp:lastModifiedBy>
  <dcterms:modified xsi:type="dcterms:W3CDTF">2015-07-23T05:07:00Z</dcterms:modified>
  <cp:revision>3</cp:revision>
  <dc:subject/>
  <dc:title> </dc:title>
</cp:coreProperties>
</file>