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397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черв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1.3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черв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штатного розпису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установи освіт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наказу Міністерства освіти і науки України від 06 грудня 2010 року «Про затвердження Типових штатних нормативів загальноосвітніх навчальних закладів», статті 51 Бюджетного кодексу України, в зв’язку зі зміною контингенту учні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нести зміни в штатний розпис</w:t>
      </w:r>
      <w:r>
        <w:rPr>
          <w:sz w:val="28"/>
          <w:szCs w:val="28"/>
          <w:lang w:val="uk-UA"/>
        </w:rPr>
        <w:t xml:space="preserve"> установи освіти з 01 вересня 2015 року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посаду по Білорічицькій ЗОШ І-ІІІ ст. - 1 ставку завідуючого господар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освіти райдержадміністрації (Пятигорець О.Ю.) провести відповідні організаційно-правові захо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ого розпорядження </w:t>
      </w:r>
      <w:r>
        <w:rPr>
          <w:sz w:val="28"/>
          <w:szCs w:val="28"/>
          <w:lang w:val="uk-UA"/>
        </w:rPr>
        <w:t>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17:00Z</dcterms:created>
  <dc:creator>WiZaRd</dc:creator>
  <dc:description/>
  <cp:keywords/>
  <dc:language>en-US</dc:language>
  <cp:lastModifiedBy>zagal</cp:lastModifiedBy>
  <cp:lastPrinted>2015-07-02T10:22:00Z</cp:lastPrinted>
  <dcterms:modified xsi:type="dcterms:W3CDTF">2015-07-06T06:19:00Z</dcterms:modified>
  <cp:revision>3</cp:revision>
  <dc:subject/>
  <dc:title> </dc:title>
</cp:coreProperties>
</file>