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одноразової допомог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ітям-сиротам і дітям, позбавлен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тьківського піклування</w:t>
      </w:r>
    </w:p>
    <w:p>
      <w:pPr>
        <w:pStyle w:val="Normal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атті 24 Закону України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 на підставі списку, поданого службою у справах дітей райдержадміністрації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Провести виплату одноразової допомоги дітям-сиротам і дітям, позбавленим батьківського піклування, яким у липні 2015 року виповнилося 18 років, в сумі 1810 гривень кожно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вчук Андріані Іванівні, 03.07.1997 року народже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ищенко Анні Петрівні, 27.07.1997 року наро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інансовому управлінню райдержадміністрації (Мусійченко Н.В.) профінансувати відділ освіти райдержадміністрації за рахунок коштів, передбачених по КТКВКМБ 070808 – «Допомога дітям-сиротам та дітям, позбавленим батьківського піклування, яким виповнюється 18 років», КЕКВ 2730 в сумі 3620 гривен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 xml:space="preserve"> </w:t>
      </w:r>
      <w:r>
        <w:rPr>
          <w:sz w:val="28"/>
        </w:rPr>
        <w:t>В.М. Ковтун</w:t>
      </w:r>
      <w:r>
        <w:rPr>
          <w:sz w:val="28"/>
          <w:szCs w:val="28"/>
        </w:rPr>
        <w:t xml:space="preserve">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21:00Z</dcterms:created>
  <dc:creator>User</dc:creator>
  <dc:description/>
  <cp:keywords/>
  <dc:language>en-US</dc:language>
  <cp:lastModifiedBy>zagal</cp:lastModifiedBy>
  <cp:lastPrinted>2015-07-01T09:12:00Z</cp:lastPrinted>
  <dcterms:modified xsi:type="dcterms:W3CDTF">2015-07-06T06:21:00Z</dcterms:modified>
  <cp:revision>2</cp:revision>
  <dc:subject/>
  <dc:title> </dc:title>
</cp:coreProperties>
</file>