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виявлення технічної помилки та розглянувши заяву особи 1 від 01 липня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0 квітня 2012 року № 184 «Про надання дозволу на розробку проекту землеустрою та нормативно-грошової оцінки земельної ділянки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Пункт 1 розпорядження викласти в наступній редакції: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Надати особі 1, що мешкає за адресою 1, дозвіл на розробку проекту землеустрою щодо відведення земельних ділянок у користування на умовах оренди орієнтовною площею 214,0000 га для ведення фермерського господарства за рахунок земель державної власності Піддубівської сільської ради та нормативно-грошової оцінки земельних ділянок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Пункт 2 розпорядження викласти в наступній редакції: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40:00Z</dcterms:created>
  <dc:creator>admin</dc:creator>
  <dc:description/>
  <cp:keywords/>
  <dc:language>en-US</dc:language>
  <cp:lastModifiedBy>zagal</cp:lastModifiedBy>
  <cp:lastPrinted>2015-07-13T16:39:00Z</cp:lastPrinted>
  <dcterms:modified xsi:type="dcterms:W3CDTF">2015-07-13T13:40:00Z</dcterms:modified>
  <cp:revision>2</cp:revision>
  <dc:subject/>
  <dc:title> </dc:title>
</cp:coreProperties>
</file>