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иділення кошт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оздоровлення діте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 статті 24 Закону України «Про оздоровлення та відпочинок дітей», на виконання районної Програми оздоровлення та відпочинку дітей Прилуцького району на 2011-2015 роки «Веселкове літо» та з метою надання якісних оздоровчих послуг дітям, що проживають на території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иділити кошти для часткової оплати путівок на оздоровлення дітей у дитячому оздоровчому закладі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Затвердити кошторис часткової оплати путівок для дітей, які оздоровлюватимуться в оздоровчому комплексі «Сонячний» з 21 липня по      03 серпня 2015 року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uk-UA"/>
        </w:rPr>
        <w:t xml:space="preserve">список дітей, які оздоровлюватимуться в оздоровчому комплексі «Сонячний» з 21 липня по 03 серпня 2015 року </w:t>
      </w:r>
      <w:r>
        <w:rPr>
          <w:sz w:val="28"/>
          <w:szCs w:val="28"/>
        </w:rPr>
        <w:t>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Фінансовому управлінню райдержадміністрації (Мусійченко Н.В.) профінансувати райдержадміністрацію за рахунок коштів по </w:t>
      </w:r>
      <w:r>
        <w:rPr>
          <w:sz w:val="28"/>
          <w:lang w:val="uk-UA"/>
        </w:rPr>
        <w:t>КТКВКМБ</w:t>
      </w:r>
      <w:r>
        <w:rPr>
          <w:sz w:val="28"/>
          <w:szCs w:val="28"/>
        </w:rPr>
        <w:t xml:space="preserve"> 0911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</w:rPr>
        <w:t>«</w:t>
      </w:r>
      <w:r>
        <w:rPr>
          <w:sz w:val="28"/>
          <w:lang w:val="uk-UA"/>
        </w:rPr>
        <w:t>Заходи з оздоровлення та відпочинку дітей, крім заходів, що здійснюються за рахунок коштів на оздоровлення, які постраждали внаслідок Чорнобильської катастрофи</w:t>
      </w:r>
      <w:r>
        <w:rPr>
          <w:sz w:val="28"/>
        </w:rPr>
        <w:t xml:space="preserve">» </w:t>
      </w:r>
      <w:r>
        <w:rPr>
          <w:sz w:val="28"/>
          <w:szCs w:val="28"/>
          <w:lang w:val="uk-UA"/>
        </w:rPr>
        <w:t>на загальну</w:t>
      </w:r>
      <w:r>
        <w:rPr>
          <w:sz w:val="28"/>
          <w:szCs w:val="28"/>
        </w:rPr>
        <w:t xml:space="preserve"> су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2000</w:t>
      </w:r>
      <w:r>
        <w:rPr>
          <w:sz w:val="28"/>
          <w:szCs w:val="28"/>
        </w:rPr>
        <w:t>,00 (</w:t>
      </w:r>
      <w:r>
        <w:rPr>
          <w:sz w:val="28"/>
          <w:szCs w:val="28"/>
          <w:lang w:val="uk-UA"/>
        </w:rPr>
        <w:t xml:space="preserve">двадцять дві тисячі 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ень                  00 копійок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грн.</w:t>
      </w:r>
      <w:r>
        <w:rPr>
          <w:sz w:val="28"/>
          <w:szCs w:val="28"/>
        </w:rPr>
        <w:t xml:space="preserve">, КЕКВ </w:t>
      </w:r>
      <w:r>
        <w:rPr>
          <w:sz w:val="28"/>
          <w:szCs w:val="28"/>
          <w:lang w:val="uk-UA"/>
        </w:rPr>
        <w:t>273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Контроль за виконанням розпорядження покласти на </w:t>
      </w:r>
      <w:r>
        <w:rPr>
          <w:sz w:val="28"/>
          <w:szCs w:val="28"/>
          <w:lang w:val="uk-UA"/>
        </w:rPr>
        <w:t>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М. Ковту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5 лип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224</w:t>
      </w:r>
    </w:p>
    <w:p>
      <w:pPr>
        <w:pStyle w:val="Normal"/>
        <w:ind w:left="4248" w:firstLine="70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кової оплати путівок для дітей, які оздоровлюватимуться в оздоровчому комплексі «Сонячний» з 21 липня по 03 серпня 2015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йменування витр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ума (грн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гальна сума (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Часткова оплата путівок для оздоровлення дітей в оздоровчому комплексі санаторного типу для дітей «Сонячний»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 Лазурне, Херсонська обла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375,0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000,00</w:t>
            </w:r>
          </w:p>
        </w:tc>
      </w:tr>
      <w:tr>
        <w:trPr/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2000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5 лип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224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дітей, які оздоровлюватимуться в оздоровчому комплекс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Сонячний» з 21 липня по 03 серпня 2015 року</w:t>
      </w:r>
    </w:p>
    <w:tbl>
      <w:tblPr>
        <w:tblW w:w="15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2520"/>
        <w:gridCol w:w="3010"/>
        <w:gridCol w:w="3533"/>
        <w:gridCol w:w="1266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.І.Б. дит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ата народж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омашня адрес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Категорі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Заклад оздоровле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(грн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зі Лілія Се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08.19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. Яблунівка, вул. Преображенська, буд. 19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-сирот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доровчий комплекс «Сонячний», смт. Лазурне, Херсонс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зі Юлія Се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11.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. Яблунівка, вул. Преображенська, буд. 19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-сирот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доровчий комплекс «Сонячний», смт. Лазурне, Херсонс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зі Сергій Се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2.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. Яблунівка, вул. Преображенська, буд. 19а 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-сирот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доровчий комплекс «Сонячний», смт. Лазурне, Херсонс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ьда Максим О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3.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. Яблунівка, вул. Преображенська, буд. 19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-сирот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доровчий комплекс «Сонячний», смт. Лазурне, Херсонс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ражна Вікторія Юр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2.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. Яблунівка, вул. Преображенська, буд. 19а 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тина, позбавлена батьківського піклування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доровчий комплекс «Сонячний», смт. Лазурне, Херсонс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елецька Ярослава Олег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.09.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 Лиски, вул. Сагайдачного, 5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доровчий комплекс «Сонячний», смт. Лазурне, Херсонс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верда Аліна Ярослав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4.03.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т. Ладан, вул. Миру, 19а, кв. 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доровчий комплекс «Сонячний», смт. Лазурне, Херсонс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Касьян Олександр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9.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. Сергіївка, вул. Горбача, 15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здоровчий комплекс «Сонячний», смт. Лазурне, Херсонс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инкаренко Ірина Вікт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.08.19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Линовиця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Заводська, 31, кв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здоровчий комплекс «Сонячний», смт. Лазурне, Херсонс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юх Вероніка Володими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09.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Линовиця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ольова, 1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здоровчий комплекс «Сонячний», смт. Лазурне, Херсонс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б Олена Володими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6.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т. Линовиця, вул. Польова, 1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здоровчий комплекс «Сонячний», смт. Лазурне, Херсонс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Павло Геннад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01.19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Погреби, вул. Шевченка, 4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-сирот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здоровчий комплекс «Сонячний», смт. Лазурне, Херсонс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зилевський Сергій О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4.08.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мт. Линовиця, вул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Лермонтова, 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-сирот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Оздоровчий комплекс «Сонячний», смт. Лазурне, Херсонська область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атских Едуард Воло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9.10.19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т. Линовиця, вул. П. Мирного, 2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здоровчий комплекс «Сонячний», смт. Лазурне, Херсонс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аренко Дмитро Се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0.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 Сухополова, вул. Чернігівська, 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-сирот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здоровчий комплекс «Сонячний», смт. Лазурне, Херсонс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антіль Володимир Воло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10.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 Подище, вул. Пушкіна, 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 з багатодітної родин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здоровчий комплекс «Сонячний», смт. Лазурне, Херсонс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ab/>
        <w:tab/>
        <w:t>Л.В. Нікітченко</w:t>
      </w: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00:00Z</dcterms:created>
  <dc:creator>admin</dc:creator>
  <dc:description/>
  <cp:keywords/>
  <dc:language>en-US</dc:language>
  <cp:lastModifiedBy>zagal</cp:lastModifiedBy>
  <cp:lastPrinted>2015-07-14T16:08:00Z</cp:lastPrinted>
  <dcterms:modified xsi:type="dcterms:W3CDTF">2015-07-15T07:00:00Z</dcterms:modified>
  <cp:revision>2</cp:revision>
  <dc:subject/>
  <dc:title> </dc:title>
</cp:coreProperties>
</file>