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1"/>
        <w:ind w:right="-8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 ли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3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 ли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3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ind w:right="-8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 показників районного</w:t>
      </w:r>
    </w:p>
    <w:p>
      <w:pPr>
        <w:pStyle w:val="Normal1"/>
        <w:ind w:right="-8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юджету на 2015 рік</w:t>
      </w:r>
    </w:p>
    <w:p>
      <w:pPr>
        <w:pStyle w:val="Normal1"/>
        <w:ind w:right="-8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4"/>
        <w:spacing w:before="0" w:after="0"/>
        <w:ind w:right="96"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Відповідно до пункту 2 постанови Кабінету Міністрів України від 23 січня 2015 року №11 ”Деякі питання надання медичної субвенції  з державного бюджету місцевим бюджетам”, пункту 3 Порядку передачі бюджетних призначень та перерозподілу видатків бюджету, затвердженого постановою Кабінету Міністрів України від 12 січня 2011 року №18, пункту 17 рішення сесії районної ради від 28 січня 2015 року ”Про районний бюджет на 2015 рік” та з метою забезпечення належного функціонування закладів охорони здоров'я:</w:t>
      </w:r>
    </w:p>
    <w:p>
      <w:pPr>
        <w:pStyle w:val="Heading4"/>
        <w:spacing w:before="0" w:after="0"/>
        <w:ind w:right="96"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4"/>
        <w:spacing w:before="0" w:after="0"/>
        <w:ind w:right="96"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1.  Внести  зміни до видаткової частини бюджету на 2015 рік за рахунок перерозподілу коштів районного бюджету згідно з додатком.</w:t>
      </w:r>
    </w:p>
    <w:p>
      <w:pPr>
        <w:pStyle w:val="Heading4"/>
        <w:spacing w:before="0" w:after="0"/>
        <w:ind w:right="96"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4"/>
        <w:spacing w:before="0" w:after="0"/>
        <w:ind w:right="96"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2. Фінансовому управлінню райдержадміністрації (Мусійченко Н.В.) внести  в установленому порядку зміни до розпису районного бюджету та надати райдержадміністрації для подальшого подання на розгляд та затвердження чергової сесії районної рад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spacing w:before="0" w:after="0"/>
        <w:ind w:right="96"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3. Центральній районній лікарні (Заєць В.П.) за рахунок коштів районного бюджету забезпечити проплату першочергових видатків.</w:t>
      </w:r>
    </w:p>
    <w:p>
      <w:pPr>
        <w:pStyle w:val="Heading4"/>
        <w:spacing w:before="0" w:after="0"/>
        <w:ind w:right="96"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4"/>
        <w:spacing w:before="0" w:after="0"/>
        <w:ind w:right="96"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4. Контроль за виконанням розпорядження  покласти на першого заступника голови райдержадміністрації Росовського Д.М.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  <w:tab w:val="left" w:pos="9540" w:leader="none"/>
        </w:tabs>
        <w:ind w:right="9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  <w:tab w:val="left" w:pos="9540" w:leader="none"/>
        </w:tabs>
        <w:ind w:right="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  <w:tab w:val="left" w:pos="9540" w:leader="none"/>
        </w:tabs>
        <w:ind w:right="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right="98" w:hanging="0"/>
        <w:rPr>
          <w:color w:val="3366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>В.М. Ковтун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98" w:firstLine="720"/>
        <w:rPr>
          <w:color w:val="3366FF"/>
          <w:sz w:val="28"/>
          <w:szCs w:val="28"/>
          <w:lang w:val="uk-UA"/>
        </w:rPr>
      </w:pPr>
      <w:r>
        <w:rPr>
          <w:color w:val="3366FF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-82" w:firstLine="72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-82" w:firstLine="72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-82" w:firstLine="72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ind w:left="9720" w:right="-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9720" w:right="-10" w:hanging="0"/>
        <w:rPr/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9720" w:right="-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ind w:left="9720" w:right="-10" w:hanging="0"/>
        <w:rPr/>
      </w:pPr>
      <w:r>
        <w:rPr>
          <w:sz w:val="28"/>
          <w:szCs w:val="28"/>
          <w:lang w:val="uk-UA"/>
        </w:rPr>
        <w:t>липня 2015 року №</w:t>
      </w:r>
    </w:p>
    <w:p>
      <w:pPr>
        <w:pStyle w:val="Normal"/>
        <w:ind w:left="-180" w:right="-1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right="-10" w:hanging="0"/>
        <w:jc w:val="center"/>
        <w:rPr/>
      </w:pPr>
      <w:r>
        <w:rPr>
          <w:sz w:val="28"/>
          <w:szCs w:val="28"/>
          <w:lang w:val="uk-UA"/>
        </w:rPr>
        <w:t>Зміни до показників районного бюджету на 2015 рік, затвердженого рішенням районної ради від 28 січня 2015 року ”Про районний бюджет на 2015 рік”</w:t>
        <w:tab/>
      </w:r>
    </w:p>
    <w:p>
      <w:pPr>
        <w:pStyle w:val="Normal"/>
        <w:ind w:left="-180" w:right="-55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грн.</w:t>
      </w:r>
    </w:p>
    <w:tbl>
      <w:tblPr>
        <w:tblW w:w="1603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3423"/>
        <w:gridCol w:w="1081"/>
        <w:gridCol w:w="1441"/>
        <w:gridCol w:w="540"/>
        <w:gridCol w:w="1081"/>
        <w:gridCol w:w="721"/>
        <w:gridCol w:w="1621"/>
        <w:gridCol w:w="1441"/>
        <w:gridCol w:w="1441"/>
        <w:gridCol w:w="1438"/>
        <w:gridCol w:w="725"/>
      </w:tblGrid>
      <w:tr>
        <w:trPr>
          <w:trHeight w:val="301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 відомчої та функціональної класифікації видатків та кредитування місцевих бюджетів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згідно з типовою відомчою/типовою програмною/тимчасовою класифікацією видатків та кредитування місцевого бюджету</w:t>
            </w:r>
          </w:p>
        </w:tc>
        <w:tc>
          <w:tcPr>
            <w:tcW w:w="4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5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М</w:t>
            </w:r>
          </w:p>
        </w:tc>
      </w:tr>
      <w:tr>
        <w:trPr>
          <w:trHeight w:val="301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споживання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их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розвитку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108" w:hanging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розвитку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их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3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аці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і послуги та енергоносії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озвитк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их:</w:t>
              <w:br/>
              <w:t xml:space="preserve">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луцька районна державна адміністраці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2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20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242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242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24200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242000,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010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ікарні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2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20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242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2420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24200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242000,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</w:tbl>
    <w:p>
      <w:pPr>
        <w:pStyle w:val="Normal"/>
        <w:ind w:right="-5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</w:t>
        <w:tab/>
        <w:tab/>
        <w:tab/>
        <w:tab/>
        <w:tab/>
        <w:tab/>
        <w:tab/>
        <w:tab/>
        <w:tab/>
        <w:tab/>
        <w:t>Л.В. Нікітченко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47:00Z</dcterms:created>
  <dc:creator>admin</dc:creator>
  <dc:description/>
  <cp:keywords/>
  <dc:language>en-US</dc:language>
  <cp:lastModifiedBy>zagal</cp:lastModifiedBy>
  <cp:lastPrinted>2015-07-20T14:58:00Z</cp:lastPrinted>
  <dcterms:modified xsi:type="dcterms:W3CDTF">2015-07-20T13:50:00Z</dcterms:modified>
  <cp:revision>3</cp:revision>
  <dc:subject/>
  <dc:title> </dc:title>
</cp:coreProperties>
</file>