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надання дозволу</w:t>
      </w:r>
      <w:r>
        <w:rPr>
          <w:b/>
          <w:i/>
          <w:sz w:val="28"/>
          <w:szCs w:val="28"/>
        </w:rPr>
        <w:t xml:space="preserve">  на </w:t>
      </w:r>
      <w:r>
        <w:rPr>
          <w:b/>
          <w:i/>
          <w:sz w:val="28"/>
          <w:szCs w:val="28"/>
          <w:lang w:val="uk-UA"/>
        </w:rPr>
        <w:t>розроб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"/>
        <w:rPr/>
      </w:pPr>
      <w:r>
        <w:rPr/>
        <w:t>Відповідно до Закону України «Про порядок виділення в натурі (на місцевості) земельних ділянок власникам земельних часток (паїв)», розглянувши звернення громадян про надання дозволу на розробку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розробку технічних документації із землеустрою щодо встановлення меж земельних часток (паїв) у натурі (на місцевості) власникам земельних часток (паїв)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обі 1, що мешкає за адресою 1 - власнику земельної частки (паю) відповідно до державного акту на право приватної власності на землю серії х № х, кадастровий номер земельної ділянки ххх, площею 4,8123 га на території Знам`янської сільської ради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і 2, що мешкає за адресою 1 - власниці земельної частки (паю) відповідно до рішення суду № 2/742/270/1, кадастровий номер земельної ділянки ххх, площею 4,9331 га на території Ковтунівської сільської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В.М. Ковту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44:00Z</dcterms:created>
  <dc:creator>admin</dc:creator>
  <dc:description/>
  <cp:keywords/>
  <dc:language>en-US</dc:language>
  <cp:lastModifiedBy>zagal</cp:lastModifiedBy>
  <dcterms:modified xsi:type="dcterms:W3CDTF">2015-07-22T13:44:00Z</dcterms:modified>
  <cp:revision>2</cp:revision>
  <dc:subject/>
  <dc:title> </dc:title>
</cp:coreProperties>
</file>