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/>
        <w:t>- особі 1, що мешкає за адресою 1, згідно державного акту на право власності на земельну ділянку серії ЯБ № 931903, кадастровий номер земельної ділянки 7424188500:06:000:0049, площею 3,0900 га на території Смошської сільської ради;</w:t>
      </w:r>
    </w:p>
    <w:p>
      <w:pPr>
        <w:pStyle w:val="3"/>
        <w:ind w:firstLine="900"/>
        <w:rPr/>
      </w:pPr>
      <w:r>
        <w:rPr/>
        <w:t>- особі 2, що мешкає за адресою 2, згідно державного акту на право власності на земельну ділянку серії ЯБ № 931902, кадастровий номер земельної ділянки 7424188500:06:000:0050, площею 3,5600 га на території Смошськ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ind w:firstLine="900"/>
        <w:rPr/>
      </w:pPr>
      <w:r>
        <w:rPr/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</w:t>
        <w:tab/>
        <w:tab/>
        <w:t xml:space="preserve">                                          В.М. Ковту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02:00Z</dcterms:created>
  <dc:creator>admin</dc:creator>
  <dc:description/>
  <cp:keywords/>
  <dc:language>en-US</dc:language>
  <cp:lastModifiedBy>zagal</cp:lastModifiedBy>
  <cp:lastPrinted>2015-07-20T15:41:00Z</cp:lastPrinted>
  <dcterms:modified xsi:type="dcterms:W3CDTF">2015-07-22T14:02:00Z</dcterms:modified>
  <cp:revision>2</cp:revision>
  <dc:subject/>
  <dc:title> </dc:title>
</cp:coreProperties>
</file>