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удосконалення роботи </w:t>
        <w:br/>
        <w:t xml:space="preserve">органів виконавчої влади з </w:t>
        <w:br/>
        <w:t>проведення консультацій з громадськістю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8 лип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8 лип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иконання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03</w:t>
      </w:r>
      <w:r>
        <w:rPr>
          <w:sz w:val="28"/>
          <w:szCs w:val="28"/>
          <w:lang w:val="uk-UA"/>
        </w:rPr>
        <w:t xml:space="preserve"> листопада </w:t>
      </w:r>
      <w:r>
        <w:rPr>
          <w:sz w:val="28"/>
          <w:szCs w:val="28"/>
        </w:rPr>
        <w:t>2010</w:t>
      </w:r>
      <w:r>
        <w:rPr>
          <w:sz w:val="28"/>
          <w:szCs w:val="28"/>
          <w:lang w:val="uk-UA"/>
        </w:rPr>
        <w:t xml:space="preserve"> року</w:t>
      </w:r>
      <w:r>
        <w:rPr>
          <w:sz w:val="28"/>
          <w:szCs w:val="28"/>
        </w:rPr>
        <w:t xml:space="preserve"> № 996 «Про забезпечення участі громадськості у формуванні та реалізації державної політики» (далі — Порядок)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доручень Прем’єр-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ністра України від 20</w:t>
      </w:r>
      <w:r>
        <w:rPr>
          <w:sz w:val="28"/>
          <w:szCs w:val="28"/>
          <w:lang w:val="uk-UA"/>
        </w:rPr>
        <w:t xml:space="preserve"> березня </w:t>
      </w:r>
      <w:r>
        <w:rPr>
          <w:sz w:val="28"/>
          <w:szCs w:val="28"/>
        </w:rPr>
        <w:t>2014</w:t>
      </w:r>
      <w:r>
        <w:rPr>
          <w:sz w:val="28"/>
          <w:szCs w:val="28"/>
          <w:lang w:val="uk-UA"/>
        </w:rPr>
        <w:t xml:space="preserve"> року</w:t>
      </w:r>
      <w:r>
        <w:rPr>
          <w:sz w:val="28"/>
          <w:szCs w:val="28"/>
        </w:rPr>
        <w:t xml:space="preserve"> № 8699/1/1-14 та від 24</w:t>
      </w:r>
      <w:r>
        <w:rPr>
          <w:sz w:val="28"/>
          <w:szCs w:val="28"/>
          <w:lang w:val="uk-UA"/>
        </w:rPr>
        <w:t xml:space="preserve"> квітня </w:t>
      </w:r>
      <w:r>
        <w:rPr>
          <w:sz w:val="28"/>
          <w:szCs w:val="28"/>
        </w:rPr>
        <w:t xml:space="preserve">2015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 17598/1/1-15, на виконання розпорядження голови облдержадміністрації від 14 липня 2015 року №341  «</w:t>
      </w:r>
      <w:r>
        <w:rPr>
          <w:sz w:val="28"/>
          <w:szCs w:val="28"/>
          <w:lang w:val="uk-UA"/>
        </w:rPr>
        <w:t>Про удосконалення роботи органів виконавчої влади з проведення консультацій з громадськістю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метою удосконалення роботи </w:t>
      </w:r>
      <w:r>
        <w:rPr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</w:rPr>
        <w:t xml:space="preserve"> з проведення консультацій з громадськістю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структурних підрозділів районної державної адміністрації:</w:t>
      </w:r>
    </w:p>
    <w:p>
      <w:pPr>
        <w:pStyle w:val="Normal"/>
        <w:numPr>
          <w:ilvl w:val="1"/>
          <w:numId w:val="5"/>
        </w:numPr>
        <w:spacing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роведення консультацій з громадськістю з питань, що стосуються суспільно-економічного розвитку держави, реалізації та захисту прав і свобод громадян, задоволення їх політичних, економічних, соціальних, культурних та інших інтересів відповідно до Порядку.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ити проведення в обов’язковому порядку консультацій з громадськістю у формі публічного громадського обговорення та/або електронних консультацій з громадськістю щодо проектів нормативно-правових актів районної державної адміністрації, які визначено п. 12 Порядку. 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>
          <w:color w:val="000000"/>
          <w:sz w:val="28"/>
          <w:szCs w:val="28"/>
          <w:lang w:val="uk-UA"/>
        </w:rPr>
      </w:pPr>
      <w:bookmarkStart w:id="0" w:name="o62"/>
      <w:bookmarkStart w:id="1" w:name="o52"/>
      <w:bookmarkEnd w:id="0"/>
      <w:bookmarkEnd w:id="1"/>
      <w:r>
        <w:rPr>
          <w:color w:val="000000"/>
          <w:sz w:val="28"/>
          <w:szCs w:val="28"/>
          <w:lang w:val="uk-UA"/>
        </w:rPr>
        <w:t>Надавати відділу інформаційної діяльності та комунікацій з громадськістю районної державної адміністрації в паперовому та електронному вигляді: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1. Протягом двох робочих днів з початку проведення консультацій з громадськістю проекти відповідних нормативно-правових актів та інформаційно-аналітичних матеріалів до них з поміткою «Для Громадської ради»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2. Завчасно (за чотири календарні дні) тексти інформаційних повідомлень (анонси) про публічні громадські обговорення (конференції, форуми, громадські слухання, засідання за «круглим столом», збори, зустрічі (наради) з громадськістю, Інтернет-конференції, відеоконференції) з урахуванням вимог п. 15 Порядку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3. Щомісяця до 20 числа пропозиції до щомісячного плану райдержадміністрації проведення консультацій з громадськістю з питань формування та реалізації державної політики за формою 1, що додається;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color w:val="000000"/>
          <w:sz w:val="28"/>
          <w:szCs w:val="28"/>
          <w:lang w:val="uk-UA"/>
        </w:rPr>
        <w:t>1.3.4. Тексти інформаційних повідомлень про проведення електронних консультацій з громадськістю з урахуванням вимог п. 17 Порядку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5. Звіти за результатами публічного громадського обговорення, електронних консультацій з громадськістю з урахуванням вимог п. 20 Порядку не пізніше ніж через два тижні після прийняття рішень за результатами обговорення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-1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6. Щоквартально до 22 числа останнього місяця кварталу звіт про проведені консультації з громадськістю за формою 2, що додається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-1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7. Щорічно до 20 жовтня пропозиції до орієнтовного плану проведення консультацій з громадськістю за формою 3, що додаєтьс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інформаційної діяльності та комунікацій з громадськістю районної державної адміністрації:</w:t>
      </w:r>
    </w:p>
    <w:p>
      <w:pPr>
        <w:pStyle w:val="Normal"/>
        <w:numPr>
          <w:ilvl w:val="1"/>
          <w:numId w:val="3"/>
        </w:numPr>
        <w:spacing w:before="12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ювати координацію діяльності структурних підрозділів районної державної адміністрації щодо проведення консультацій з громадськістю з питань формування і реалізації державної та регіональної політики.</w:t>
      </w:r>
    </w:p>
    <w:p>
      <w:pPr>
        <w:pStyle w:val="Normal"/>
        <w:numPr>
          <w:ilvl w:val="1"/>
          <w:numId w:val="3"/>
        </w:numPr>
        <w:spacing w:before="12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увати розсилку на електронні скриньки членів Громадської ради при районній державній адміністрації проектів відповідних нормативно-правових актів та інформаційно-аналітичних матеріалів до них протягом трьох робочих днів з початку проведення консультацій з громадськістю.</w:t>
      </w:r>
    </w:p>
    <w:p>
      <w:pPr>
        <w:pStyle w:val="Normal"/>
        <w:numPr>
          <w:ilvl w:val="1"/>
          <w:numId w:val="3"/>
        </w:numPr>
        <w:spacing w:before="12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увати розміщення на офіційному веб-сайті районної державної адміністрації в установлені Порядком строки: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інформаційних повідомлень (анонсів) про публічні громадські обговорення (у рубриці «Анонси» та підрубриці «Обговорення» рубрики «Консультації з громадськістю»);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інформаційних повідомлень про проведення електронних консультацій з громадськістю (у рубриці «Новини» та підрубриці «Проекти» рубрики «Консультації з громадськістю»);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звітів за результатами публічних громадських обговорень, електронних консультацій з громадськістю (у підрубриці «Звіти про проведення консультацій з громадськістю» рубрики «Консультації з громадськістю»);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) підготовлених відділом </w:t>
      </w:r>
      <w:r>
        <w:rPr>
          <w:sz w:val="28"/>
          <w:szCs w:val="28"/>
          <w:lang w:val="uk-UA"/>
        </w:rPr>
        <w:t>щомісячних, щорічних планів консультацій з громадськістю.</w:t>
      </w:r>
    </w:p>
    <w:p>
      <w:pPr>
        <w:pStyle w:val="Normal"/>
        <w:numPr>
          <w:ilvl w:val="1"/>
          <w:numId w:val="3"/>
        </w:numPr>
        <w:spacing w:before="120" w:after="0"/>
        <w:ind w:left="0" w:firstLine="7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о передбачати у плані навчань з відповідальними працівниками райдержадміністрації розгляд питання стану організації в райдержадміністрації проведення консультацій з громадськістю з питань формування і реалізації державної та регіональної політики 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и, що втратили чинність, розпорядження голови районної державної адміністрації від 18 вересня 2012 року № 431 «Про організацію виконання завдань Стратегії державної політики сприяння розвитку інститутів громадянського суспільства в Україні та першочергові заходи щодо її реалізації», від 11 листопада 2013 року № 382 «Про внесення змін до розпорядження голови районної державної адміністрації від 18 вересня 2012 року № 431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покласти на першого заступника голови районної державної адміністрації Росовського Д.М.</w:t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  <w:tab w:val="right" w:pos="10065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  <w:tab w:val="right" w:pos="10065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  <w:tab w:val="right" w:pos="10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олова районної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1" w:hanging="0"/>
        <w:jc w:val="both"/>
        <w:rPr/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В.М. Ковтун</w:t>
      </w:r>
    </w:p>
    <w:p>
      <w:pPr>
        <w:pStyle w:val="Normal"/>
        <w:ind w:left="130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а 1 </w:t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 подання пропозицій до плану проведення консультацій з громадськістю з питань формування та реалізації державної політики на ________ (місяць)</w:t>
      </w:r>
    </w:p>
    <w:p>
      <w:pPr>
        <w:pStyle w:val="Normal"/>
        <w:ind w:hanging="11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5231"/>
        <w:gridCol w:w="2160"/>
        <w:gridCol w:w="3240"/>
      </w:tblGrid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ієнтовні дати проведення заход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lang w:val="uk-UA"/>
              </w:rPr>
            </w:pPr>
            <w:r>
              <w:rPr>
                <w:b/>
                <w:bCs/>
                <w:spacing w:val="20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0"/>
                <w:lang w:val="uk-UA"/>
              </w:rPr>
            </w:pPr>
            <w:r>
              <w:rPr>
                <w:bCs/>
                <w:spacing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ind w:left="-11" w:hanging="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left="-11" w:hanging="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left="-1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11907" w:firstLine="11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а 3 </w:t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позиції до орієнтовного плану роботи облдержадміністрації </w:t>
        <w:br/>
        <w:t xml:space="preserve">на ______рік з проведення консультацій з громадськістю </w:t>
        <w:br/>
        <w:t xml:space="preserve">з питань формування та реалізації державної політ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53"/>
        <w:gridCol w:w="2940"/>
        <w:gridCol w:w="1754"/>
        <w:gridCol w:w="2667"/>
        <w:gridCol w:w="3591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або проект нормативно-правового ак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проведення консультаці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нтактні дані особи / структурного підрозділу відповідального за проведення консультацій (телефон, e-mail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ind w:left="119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а 2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>ЗВІТ</w:t>
        <w:br/>
        <w:t>про проведення консультацій з громадськістю</w:t>
      </w:r>
      <w:r>
        <w:rPr>
          <w:lang w:val="uk-UA"/>
        </w:rPr>
        <w:t xml:space="preserve"> </w:t>
        <w:br/>
      </w:r>
      <w:r>
        <w:rPr>
          <w:b/>
          <w:bCs/>
          <w:sz w:val="28"/>
          <w:lang w:val="uk-UA"/>
        </w:rPr>
        <w:t>з питань формування та реалізації державної політики за ___ квартал _____ року</w:t>
        <w:br/>
        <w:t>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12758" w:leader="none"/>
        </w:tabs>
        <w:jc w:val="center"/>
        <w:rPr/>
      </w:pPr>
      <w:r>
        <w:rPr/>
        <w:t>(назва структурного підрозділу облдержадміністрації)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9"/>
        <w:gridCol w:w="2551"/>
        <w:gridCol w:w="1560"/>
        <w:gridCol w:w="1359"/>
        <w:gridCol w:w="2167"/>
        <w:gridCol w:w="34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итання (проект рішення), винесені на обговор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заходу, проведеного в рамках консультацій з громадськіст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</w:t>
              <w:br/>
              <w:t>(строк)</w:t>
              <w:br/>
              <w:t>проведенн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 учасникі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тегорії учасникі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реса розміщення на офіційному веб-сайті органу виконавчої влади звіту про результати консультацій, підготовленого з урахуванням вимог п. 20, 24 Порядку, затвердженого постановою КМУ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 03.11.2010 № 996</w:t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ромадські слух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ідання за «круглим стол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нференції та фору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устрічі з громадськіст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тернет-, відеоконферен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Електронні консультації (обговорення на веб-сайті органу виконавчої влад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ідання громадської ради при органі виконавчої влади, інших консультативно-дорадчих орга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заходи за участю представників громадськості (засідання робочих груп, наради тощ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оціологічні дослідження, спостереження, опит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center"/>
        <w:textAlignment w:val="baselin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8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1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22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1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1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29:00Z</dcterms:created>
  <dc:creator>admin</dc:creator>
  <dc:description/>
  <cp:keywords/>
  <dc:language>en-US</dc:language>
  <cp:lastModifiedBy>zagal</cp:lastModifiedBy>
  <dcterms:modified xsi:type="dcterms:W3CDTF">2015-07-28T12:29:00Z</dcterms:modified>
  <cp:revision>2</cp:revision>
  <dc:subject/>
  <dc:title> </dc:title>
</cp:coreProperties>
</file>