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складів районної ради з питань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5 тра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9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5 тра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9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езпечної життєдіяльності населення, районної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евакуаційної комісії та районної комісії з питань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техногенно-екологічної безпеки та надзвичайних 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итуацій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ункту 2 статті 27, частини 9 статті 39 Закону України «Про місцеві державні адміністрації», у зв’язку з кадровими змінами та з метою удосконалення діяльності Прилуцької районної державної адміністрації у сфері безпечної життєдіяльності населення, проведення евакуаційних заходів, техногенно-екологічної безпеки та надзвичайних ситуацій: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розпорядження голови райдержадміністрації від 10 вересня  2013 року №239 «Про внесення змін до складів районної ради з питань безпечної життєдіяльності населення, районної евакуаційної комісії та районної комісії з питань техногенно-екологічної безпеки та надзвичайних ситуацій»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1. Вивести зі складу районної ради з питань безпечної життєдіяльності населення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1. Бобошка Володимира Михайловича, голову рад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2. Нікуліна Володимира Анатолійович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2. Ввести в склад районної ради з питань безпечної життєдіяльності населення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1. Мирводу Григорія Івановича, заступника голови райдержадміністрації, головою рад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2. Борисенка Олександра Вікторовича, заступника начальника Прилуцького МВ (з обслуговування м. Прилуки та Прилуцького району) УМВС України у Чернігівській обла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Вивести зі складу районної евакуаційної комісії Бобошка Володимира Михайловича, голову коміс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4. Ввести в склад районної евакуаційної комісії Мирводу Григорія Івановича, заступника голови райдержадміністрації, головою коміс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Вивести зі складу районної комісії з питань техногенно-екологічної безпеки та надзвичайних ситуацій Бобошка Володимира Михайловича, голову коміс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6. Ввести в склад районної комісії з питань техногенно-екологічної безпеки та надзвичайних ситуацій Мирводу Григорія Івановича, заступника голови райдержадміністрації, головою коміс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 xml:space="preserve">         І.В. Тютюнник</w:t>
      </w:r>
    </w:p>
    <w:p>
      <w:pPr>
        <w:pStyle w:val="Normal"/>
        <w:shd w:fill="FFFFFF" w:val="clear"/>
        <w:ind w:left="94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94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94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94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94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94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94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94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5954" w:hanging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5954" w:hanging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5954" w:hanging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5954" w:hanging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4678" w:leader="none"/>
        </w:tabs>
        <w:ind w:left="4820" w:hanging="48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4678" w:leader="none"/>
        </w:tabs>
        <w:ind w:left="4820" w:hanging="48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4678" w:leader="none"/>
        </w:tabs>
        <w:ind w:left="4820" w:hanging="48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4678" w:leader="none"/>
        </w:tabs>
        <w:ind w:left="4820" w:hanging="48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4678" w:leader="none"/>
        </w:tabs>
        <w:ind w:left="4820" w:hanging="48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4678" w:leader="none"/>
        </w:tabs>
        <w:ind w:left="4820" w:hanging="48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4678" w:leader="none"/>
        </w:tabs>
        <w:ind w:left="4820" w:hanging="48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4678" w:leader="none"/>
        </w:tabs>
        <w:ind w:left="4820" w:hanging="48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4678" w:leader="none"/>
        </w:tabs>
        <w:ind w:left="4820" w:hanging="48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4678" w:leader="none"/>
        </w:tabs>
        <w:ind w:left="4820" w:hanging="48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4678" w:leader="none"/>
        </w:tabs>
        <w:ind w:left="4820" w:hanging="48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4678" w:leader="none"/>
        </w:tabs>
        <w:ind w:left="4820" w:hanging="48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4678" w:leader="none"/>
        </w:tabs>
        <w:ind w:left="4820" w:hanging="48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4678" w:leader="none"/>
        </w:tabs>
        <w:ind w:left="4820" w:hanging="48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4678" w:leader="none"/>
        </w:tabs>
        <w:ind w:left="4820" w:hanging="48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4678" w:leader="none"/>
        </w:tabs>
        <w:ind w:left="4820" w:hanging="48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9:22:00Z</dcterms:created>
  <dc:creator>admin</dc:creator>
  <dc:description/>
  <cp:keywords/>
  <dc:language>en-US</dc:language>
  <cp:lastModifiedBy>zagal</cp:lastModifiedBy>
  <cp:lastPrinted>2014-05-19T12:58:00Z</cp:lastPrinted>
  <dcterms:modified xsi:type="dcterms:W3CDTF">2015-08-10T07:18:00Z</dcterms:modified>
  <cp:revision>5</cp:revision>
  <dc:subject/>
  <dc:title> </dc:title>
</cp:coreProperties>
</file>