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внесення змін д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айонної комісії з питань техногенно – екологічної безпеки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а надзвичайних ситуац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Відповідно до пункту 2 статті 27, частини 9 статті 39 Закону України «Про місцеві державні адміністрації», керуючись статтею 119 Конституції України, у зв’язку з кадровими змінами та з метою удосконалення діяльності Прилуцької районної державної адміністрації  у сфері  техногенно-екологічної безпеки та надзвичайних ситуаці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оновлений склад районної комісії з питань техногенно–екологічної безпеки та надзвичайних ситуацій при райдержадміністрац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   В.М.Ковтун</w:t>
      </w:r>
      <w:r>
        <w:br w:type="page"/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23 червня </w:t>
      </w:r>
      <w:r>
        <w:rPr>
          <w:color w:val="000000"/>
          <w:sz w:val="28"/>
          <w:szCs w:val="28"/>
          <w:lang w:val="uk-UA"/>
        </w:rPr>
        <w:t xml:space="preserve">2015 року 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142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201</w:t>
      </w:r>
    </w:p>
    <w:p>
      <w:pPr>
        <w:pStyle w:val="Normal"/>
        <w:tabs>
          <w:tab w:val="left" w:pos="708" w:leader="none"/>
          <w:tab w:val="left" w:pos="1416" w:leader="none"/>
        </w:tabs>
        <w:ind w:hanging="142"/>
        <w:jc w:val="center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i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айонної комісії з питань техногенно-екологічної безпек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та надзвичайних ситуацій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772"/>
      </w:tblGrid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в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заступник голови райдержадміністрації</w:t>
            </w:r>
            <w:r>
              <w:rPr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ксанд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в. о. начальника відділу з питань цивільного захисту, взаємодії з правоохоронними органами, оборонної та мобілізаційної роботи апарату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 голови комісій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секретар комісії;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96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управління агропромислов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овіц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-5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в. о. начальника Прилуцького РЕМ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367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ори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- заступник начальника Прилуцького МВ (з обслуговування міста Прилук та Прилуцького району) УМВС України у Чернігівській області, майор міліції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39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управління соціального захисту населення 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йдержадміністрації;</w:t>
            </w:r>
          </w:p>
        </w:tc>
      </w:tr>
      <w:tr>
        <w:trPr>
          <w:trHeight w:val="739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директор ДП „Прилуцьке лісове господарство”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046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Прилуцького управління з експлуатації газового господарства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38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лікар Прилуцької центральної районної лікарн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075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рі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Цеху телекомунікаційних послуг № 21 Чернігівської філії ВАТ «Укртелеком»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66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Костянтинович   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державний екологічний інспектор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40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лії «Прилуцька ДЕД» ДП «Чернігівоблавтодор»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075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кола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державний інспектор з охорони праці управління Держгірпромнагляду по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95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ятигорець Олена Юрі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в. о. начальника відділу освіти  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йдержадміністрації;</w:t>
            </w:r>
          </w:p>
        </w:tc>
      </w:tr>
      <w:tr>
        <w:trPr>
          <w:trHeight w:val="1074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ій Петро Леонід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Прилуцької дільниці Ічнянського міжрайонного управління водного господарства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0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начальник відділу містобудування, архітектури та житлово-комунального господарства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1074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начальник Прилуцького МРВ У ДСНС України у Чернігівській області, майор служби цивільного захисту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641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імоненко Олександр Олексій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в. о. начальника Прилуцького міськрайонного управління Головного управління Держсанепідемслужби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</w:t>
        <w:tab/>
        <w:tab/>
        <w:tab/>
        <w:tab/>
        <w:t>Л.В. Нікітченко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2:00Z</dcterms:created>
  <dc:creator>User</dc:creator>
  <dc:description/>
  <cp:keywords/>
  <dc:language>en-US</dc:language>
  <cp:lastModifiedBy>zagal</cp:lastModifiedBy>
  <cp:lastPrinted>2013-11-01T12:10:00Z</cp:lastPrinted>
  <dcterms:modified xsi:type="dcterms:W3CDTF">2015-08-03T12:56:00Z</dcterms:modified>
  <cp:revision>3</cp:revision>
  <dc:subject/>
  <dc:title> </dc:title>
</cp:coreProperties>
</file>